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10 novembre, 199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 big pot</w:t>
        <w:tab/>
        <w:t>una grande pentola - una zuppa formidabi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 breath of air</w:t>
        <w:tab/>
        <w:t>una boccata d’aria, prendere una boccata d’aria fresc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 burned out bulb</w:t>
        <w:tab/>
        <w:t>una lampadina brucia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 checkup</w:t>
        <w:tab/>
        <w:t>una visita di controll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 conspiracy, to conspire</w:t>
        <w:tab/>
        <w:t>una congiura, congiur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 crook</w:t>
        <w:tab/>
        <w:t>un imbrogli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 daily newspaper</w:t>
        <w:tab/>
        <w:t>un quotidia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 fence</w:t>
        <w:tab/>
        <w:t>un recin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 few steps away from here</w:t>
        <w:tab/>
        <w:t>a pochi passi da quì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 fight (in court)</w:t>
        <w:tab/>
        <w:t>una li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 glutton</w:t>
        <w:tab/>
        <w:t>un ghiottone (cake, pastry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 handshake, to close</w:t>
        <w:tab/>
        <w:t>una stretta di mano, string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 monthly magazine</w:t>
        <w:tab/>
        <w:t>una rivista mensi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 premiere</w:t>
        <w:tab/>
        <w:t>cinema di prima visi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 receipt</w:t>
        <w:tab/>
        <w:t>una ricevu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 smell of burning</w:t>
        <w:tab/>
        <w:t>un odore di bruciato, bruci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 smell of fried food</w:t>
        <w:tab/>
        <w:t>un odore di frit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 special italian dessert</w:t>
        <w:tab/>
        <w:t>tira mi sù, (pull me up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 stimulus</w:t>
        <w:tab/>
        <w:t>uno stimol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 weekend</w:t>
        <w:tab/>
        <w:t>il fine settima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bove the fray</w:t>
        <w:tab/>
        <w:t>al di sopra di tutto , dei problemi della vi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bsolved</w:t>
        <w:tab/>
        <w:t>assolto per insufficienza di prov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ccept an assignment</w:t>
        <w:tab/>
        <w:t>accettare un incari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ccident</w:t>
        <w:tab/>
        <w:t>un inciden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ccording to you</w:t>
        <w:tab/>
        <w:t>secondo lei, me, te, voi, noi, lo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ccording to you</w:t>
        <w:tab/>
        <w:t>Secondo lei, te, me, no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dd up the bill</w:t>
        <w:tab/>
        <w:t>fare il conto, faccia il conto, il conto per fav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ddress</w:t>
        <w:tab/>
        <w:t>numero della cas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ir sickness</w:t>
        <w:tab/>
        <w:t>mal d'aria (aver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lphabetical order</w:t>
        <w:tab/>
        <w:t>ordine alfabeti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mazement</w:t>
        <w:tab/>
        <w:t>sbalordi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n hour by car from here</w:t>
        <w:tab/>
        <w:t>un' ora di macchina da qu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nchovies</w:t>
        <w:tab/>
        <w:t>acciug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nd moreover, what's more</w:t>
        <w:tab/>
        <w:t>in aggiun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nd so forth</w:t>
        <w:tab/>
        <w:t>cosí v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andiamo a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pproximately</w:t>
        <w:tab/>
        <w:t>circa (due kilometri) - circa le due (about two o’clock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pproximately</w:t>
        <w:tab/>
        <w:t>suppergiù, press' a poco, più o me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re you free tonight?</w:t>
        <w:tab/>
        <w:t>Sei (siete) libero stasera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rm and arm</w:t>
        <w:tab/>
        <w:t>a braccetto di una ragazz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rm, arms</w:t>
        <w:tab/>
        <w:t>un braccio, le bracc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rms (of a candelabra)</w:t>
        <w:tab/>
        <w:t>i bracc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rms (of a person)</w:t>
        <w:tab/>
        <w:t>le bracc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round 50 years old</w:t>
        <w:tab/>
        <w:t>anni cinquan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round fifteen dollars</w:t>
        <w:tab/>
        <w:t>una quindicina, una ventina, una dozzina di dollar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rrange in a circle</w:t>
        <w:tab/>
        <w:t>formare un cerch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rrogance, tyranny</w:t>
        <w:tab/>
        <w:t>prepotenz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rrogant, overbearing</w:t>
        <w:tab/>
        <w:t>prepoten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rtichokes</w:t>
        <w:tab/>
        <w:t>i carciof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s a matter of fact</w:t>
        <w:tab/>
        <w:t>fatto s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s if it were nothing</w:t>
        <w:tab/>
        <w:t>come se niente fos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s soon as</w:t>
        <w:tab/>
        <w:t>appena- Ti chiamo appena arrivo a cas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s soon as he said it, I understood it.</w:t>
        <w:tab/>
        <w:t>Io l'ho capito, appena l'ha dett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s soon as possible</w:t>
        <w:tab/>
        <w:t>Appena possibi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s we were saying</w:t>
        <w:tab/>
        <w:t>come dicevamo prim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s we were saying before</w:t>
        <w:tab/>
        <w:t>come dicevamo prim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sk a question</w:t>
        <w:tab/>
        <w:t>fare una domand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sk for a loan</w:t>
        <w:tab/>
        <w:t>chiedere un presti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sk for a reimbursement</w:t>
        <w:tab/>
        <w:t>chiedere un rimbor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ssignment</w:t>
        <w:tab/>
        <w:t>un impegno "Grazie dell'impegno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t all costs</w:t>
        <w:tab/>
        <w:t>A tutti i cost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t least</w:t>
        <w:tab/>
        <w:t>alme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t the end</w:t>
        <w:tab/>
        <w:t xml:space="preserve">alla fin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t the end of the street</w:t>
        <w:tab/>
        <w:t>In fondo alla strad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t the right moment</w:t>
        <w:tab/>
        <w:t>al momento opportu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t your convenience</w:t>
        <w:tab/>
        <w:t>A suo comod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attach a button</w:t>
        <w:tab/>
        <w:t>attaccare un bott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bad food</w:t>
        <w:tab/>
        <w:t>cibi sbagliat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bad manners</w:t>
        <w:tab/>
        <w:t>maleduca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bankruptcy</w:t>
        <w:tab/>
        <w:t>fallimen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basketball</w:t>
        <w:tab/>
        <w:t>la pallacanest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be quiet</w:t>
        <w:tab/>
        <w:t>fare silenzio, fai, fate silenzio - sta zit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be well</w:t>
        <w:tab/>
        <w:t>stai in gamb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beautiful colors</w:t>
        <w:tab/>
        <w:t>bei colori, colori bell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beautiful countries</w:t>
        <w:tab/>
        <w:t>bei paesi, paesi bell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beautiful country</w:t>
        <w:tab/>
        <w:t xml:space="preserve">bel paese, paese bello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Beg</w:t>
        <w:tab/>
        <w:t>chiedere l'elemosi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better late than never</w:t>
        <w:tab/>
        <w:t>meglio tardi che ma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between the two of us</w:t>
        <w:tab/>
        <w:t>questo è fra di no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between us</w:t>
        <w:tab/>
        <w:t>(L'ho detto) Lo dico fra noi du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big,</w:t>
        <w:tab/>
        <w:t>grosso, grande (person), un grand’uom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blackmail (blackmailer) (verb)</w:t>
        <w:tab/>
        <w:t>fare un ricatto (ricattatore) (ricattar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Blind date</w:t>
        <w:tab/>
        <w:t>appuntamento combinato da amici - (arranged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Bother, mind</w:t>
        <w:tab/>
        <w:t>bad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briefly</w:t>
        <w:tab/>
        <w:t>in brev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Burn</w:t>
        <w:tab/>
        <w:t>la scottat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busy</w:t>
        <w:tab/>
        <w:t>occupato, siamo molto occupat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buy a ticket</w:t>
        <w:tab/>
        <w:t>fare il bigliet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buy food</w:t>
        <w:tab/>
        <w:t>fare la spes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by chance</w:t>
        <w:tab/>
        <w:t>per caso - hai veduto questo film, per cas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by chance</w:t>
        <w:tab/>
        <w:t>per caso, poi prestarmi.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/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all back in an hour</w:t>
        <w:tab/>
        <w:t xml:space="preserve">richiami </w:t>
      </w:r>
      <w:r>
        <w:rPr>
          <w:rFonts w:eastAsia="Times Roman;Times New Roman" w:cs="Times Roman;Times New Roman" w:ascii="Times Roman;Times New Roman" w:hAnsi="Times Roman;Times New Roman"/>
          <w:b/>
          <w:bCs/>
          <w:spacing w:val="-3"/>
          <w:lang w:val="it-IT"/>
        </w:rPr>
        <w:t>fra</w:t>
      </w: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 un’ora, richiama (familiar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all back in an hour</w:t>
        <w:tab/>
        <w:t>richiami fra un o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allouses on the hands</w:t>
        <w:tab/>
        <w:t>avere le mani callo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alm down</w:t>
        <w:tab/>
        <w:t>calmat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ame a long way ( from hunble origin)</w:t>
        <w:tab/>
        <w:t>fare molta strada - fatto .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an’t make a mistake</w:t>
        <w:tab/>
        <w:t>non si può sbagli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an I give you a lift?</w:t>
        <w:tab/>
        <w:t>Posso darle, ti, vi, loro un passaggi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an you give her...</w:t>
        <w:tab/>
        <w:t>Puoi darle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an you give him a lift?</w:t>
        <w:tab/>
        <w:t>Puoi dargli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an you give it to me for less?</w:t>
        <w:tab/>
        <w:t>me lo può dare per men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an you give it to me for less?</w:t>
        <w:tab/>
        <w:t>può darmelo per men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an you give it to me for less?</w:t>
        <w:tab/>
        <w:t>Può darmelo per men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an you give me a lift?</w:t>
        <w:tab/>
        <w:t>Può darmi un passaggi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an you give me a lift?</w:t>
        <w:tab/>
        <w:t>Puoi darmi un passaggio? Può darmi un passaggi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an you give them</w:t>
        <w:tab/>
        <w:t>Puoi dar loro un passaggi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an you give us a lift?</w:t>
        <w:tab/>
        <w:t>Puoi darci 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an you tell me how to go to</w:t>
        <w:tab/>
        <w:t>Può dirmi come si va all'aeroport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an't go in</w:t>
        <w:tab/>
        <w:t>proibito, vietato l'ingres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an't wait to leave</w:t>
        <w:tab/>
        <w:t>Non vedo l'ora di parti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hacun pour soi, et Dieu pour tous</w:t>
        <w:tab/>
        <w:t>Ciascuno per sè, e Dio per tutt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hange channels</w:t>
        <w:tab/>
        <w:t>cambiare canali, il cana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hange your mind</w:t>
        <w:tab/>
        <w:t>cambiare ide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heap person, tight fisted</w:t>
        <w:tab/>
        <w:t>un tirchio/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heap quality</w:t>
        <w:tab/>
        <w:t>di qualitá povera, scadente, di cattiva qualitá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heater</w:t>
        <w:tab/>
        <w:t>un imbrogli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heck the oil</w:t>
        <w:tab/>
        <w:t>controlli l'olio, l'acqua, i fren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heck the temperature</w:t>
        <w:tab/>
        <w:t>controlllare la temperat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heckup</w:t>
        <w:tab/>
        <w:t>una visita di controll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hronological order</w:t>
        <w:tab/>
        <w:t>in ordine di tem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lassified</w:t>
        <w:tab/>
        <w:t>avvisi pubblicitar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lean, dirty</w:t>
        <w:tab/>
        <w:t>pulito, spor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limate is mild</w:t>
        <w:tab/>
        <w:t>il clima è mi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limb the ladder of success</w:t>
        <w:tab/>
        <w:t>Salire la scala del succes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offee is a stimulus</w:t>
        <w:tab/>
        <w:t>il caffé è stimolan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old cuts</w:t>
        <w:tab/>
        <w:t>gli affettati, (fetta means slic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ollar of the coat is turned up</w:t>
        <w:tab/>
        <w:t>bavero rialza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ome early</w:t>
        <w:tab/>
        <w:t>vieni pres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ome quickly</w:t>
        <w:tab/>
        <w:t>vieni pres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ome soon</w:t>
        <w:tab/>
        <w:t>vieni a trovarci pres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ompulsory, de rigueur, is a must</w:t>
        <w:tab/>
        <w:t>di rigore, l'abito da sera è di rig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on affetto, un grosso abbraccio, un grosso baccio, con tutto il cu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ongenial</w:t>
        <w:tab/>
        <w:t>simpati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ongenial, a person who gets on your nerves</w:t>
        <w:tab/>
        <w:t>simpático/a e antipatico/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ontrary to expectations</w:t>
        <w:tab/>
        <w:t>contrariamente all’aspettativ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ooked , raw</w:t>
        <w:tab/>
        <w:t>cotto, crud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ould you keep an eye on my suitcase?</w:t>
        <w:tab/>
        <w:t>Può tenere d'occhio la mia valig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couldn’t help laughing </w:t>
        <w:tab/>
        <w:t>non ho potuto fare a meno di rid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ounterfeiter</w:t>
        <w:tab/>
        <w:t>un falsar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riticize everyone</w:t>
        <w:tab/>
        <w:t xml:space="preserve">Parlare male di tutti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rook</w:t>
        <w:tab/>
        <w:t>Un imbroglio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ross-country skiing</w:t>
        <w:tab/>
        <w:t>sciare a fondo, fare lo sci di fond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urtains</w:t>
        <w:tab/>
        <w:t>le tendi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ut in half</w:t>
        <w:tab/>
        <w:t>tagliare in du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cut it out, stop it</w:t>
        <w:tab/>
        <w:t>smettila, smettete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ay and night</w:t>
        <w:tab/>
        <w:t>giorno e notte ( invece di sempr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ays of the stay</w:t>
        <w:tab/>
        <w:t>giorni di permanenz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ead end (alley-vicolo)</w:t>
        <w:tab/>
        <w:t>vicolo cie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ear Madam</w:t>
        <w:tab/>
        <w:t>Gentile Signo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ear Sir</w:t>
        <w:tab/>
        <w:t>Egregio Sign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ebate</w:t>
        <w:tab/>
        <w:t>un dibatti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etour</w:t>
        <w:tab/>
        <w:t>Deviazione di strad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ial a number</w:t>
        <w:tab/>
        <w:t>fare il numero di telefo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ial tone</w:t>
        <w:tab/>
        <w:t>segnale di linea libera, occupa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id you succeed?</w:t>
        <w:tab/>
        <w:t>Ci sei riuscito? (succeed ther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id you succeed?</w:t>
        <w:tab/>
        <w:t>Ci sei riuscito?, Ci è riuscit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isabilty insurance</w:t>
        <w:tab/>
        <w:t>Assicurazione infortun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 a favor</w:t>
        <w:tab/>
        <w:t>fare un fav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 it yourself</w:t>
        <w:tab/>
        <w:t>fai da 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 the cleaning</w:t>
        <w:tab/>
        <w:t>fare pulizia - la donna delle pulizi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 the wash</w:t>
        <w:tab/>
        <w:t>fare il buca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 things in a big way</w:t>
        <w:tab/>
        <w:t>fare le cose alla grand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 you feel like having an ice cream?</w:t>
        <w:tab/>
        <w:t>Hai voglia di un gelat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 you have a remedy for sea sickness</w:t>
        <w:tab/>
        <w:t>Ha un rimedio per il mal di mare? mal d'aria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 you mind if I read the paper?</w:t>
        <w:tab/>
        <w:t>Le dispiace se leggo il giorna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 you play a sport</w:t>
        <w:tab/>
        <w:t>lei pratica uno sport? gli spor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 you want advice</w:t>
        <w:tab/>
        <w:t>vuoi un consiglio?, vuole un .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 your homework</w:t>
        <w:tab/>
        <w:t>fare il compi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esn’t match</w:t>
        <w:tab/>
        <w:t>disugua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5040" w:hanging="504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esn't have much ambition, get up and go</w:t>
        <w:tab/>
        <w:t>é svoglia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n’t be difficult</w:t>
        <w:tab/>
        <w:t>non fare il diffici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n’t count on it</w:t>
        <w:tab/>
        <w:t>non contarc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n’t hold your breath</w:t>
        <w:tab/>
        <w:t>no transl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n’t pay attention</w:t>
        <w:tab/>
        <w:t>non fare caso, non ci ho fatto ca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n’t talk to me like that</w:t>
        <w:tab/>
        <w:t>non parlarmi cosí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n’t waste your time</w:t>
        <w:tab/>
        <w:t>non perda tem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n't bother me</w:t>
        <w:tab/>
        <w:t>Non scocciarm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n't burn yourself</w:t>
        <w:tab/>
        <w:t>Non scottart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n't come late (formal - plural)</w:t>
        <w:tab/>
        <w:t>non vengano in ritard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n't come late (formal - singular)</w:t>
        <w:tab/>
        <w:t>non venga in ritard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n't come late (plural)</w:t>
        <w:tab/>
        <w:t xml:space="preserve">non venite in ritardo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n't come late (singular)</w:t>
        <w:tab/>
        <w:t>non venire in ritard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n't expect a discount</w:t>
        <w:tab/>
        <w:t>Non aspettarti uno scon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n't expect a discount</w:t>
        <w:tab/>
        <w:t>Non aspettarti uno scon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5760" w:hanging="576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n't make a fuss (response to don't put yourself out)- non fare compliment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Don't make fun  </w:t>
        <w:tab/>
        <w:t xml:space="preserve">Non fare lo spiritoso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n't put yourself out</w:t>
        <w:tab/>
        <w:t>non disturbarti, non si disturb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n't stick your head out the window</w:t>
        <w:tab/>
        <w:t>Vietato sporgersi dal finestri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n't talk so fast</w:t>
        <w:tab/>
        <w:t>Non parlare cosí in fret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n't talk with a full mouth</w:t>
        <w:tab/>
        <w:t>Non parlare con la bocca pie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or (large) at street level</w:t>
        <w:tab/>
        <w:t xml:space="preserve">porton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or in a house</w:t>
        <w:tab/>
        <w:t>por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orman</w:t>
        <w:tab/>
        <w:t>portiere, portina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orman's quarters</w:t>
        <w:tab/>
        <w:t>portiner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own there, up there</w:t>
        <w:tab/>
        <w:t>laggiù, lassù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rinking water</w:t>
        <w:tab/>
        <w:t>acqua potabi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riving test</w:t>
        <w:tab/>
        <w:t>l'esame di guid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dry cleaning</w:t>
        <w:tab/>
        <w:t>fare pulire a sec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eight o'clock on the dot</w:t>
        <w:tab/>
        <w:t>le otto in punto, le otto preci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Electric outlet</w:t>
        <w:tab/>
        <w:t>presa di corren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Electric switch</w:t>
        <w:tab/>
        <w:t>linterrutt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electrical outlet</w:t>
        <w:tab/>
        <w:t>una presa di corren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electrical plug</w:t>
        <w:tab/>
        <w:t>una spi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elegant e badly dressed</w:t>
        <w:tab/>
        <w:t>elegante, (vestito bene) malvesti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Embarrass</w:t>
        <w:tab/>
        <w:t>mettere in difficoltà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employed, unemployed</w:t>
        <w:tab/>
        <w:t>impiegato, disoccupa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empty handed</w:t>
        <w:tab/>
        <w:t>è venuto a mani vuo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empty head</w:t>
        <w:tab/>
        <w:t>testa vuo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end </w:t>
        <w:tab/>
        <w:t>finire di - ho finito di sciv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enough like this (for instance, pouring wine)</w:t>
        <w:tab/>
        <w:t>basta cosí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Enough! This is enough for today.</w:t>
        <w:tab/>
        <w:t>basta così per ogg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escalator</w:t>
        <w:tab/>
        <w:t>una scala mobi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even and uneven numbers</w:t>
        <w:tab/>
        <w:t>numeri pari e díspar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Everything happens to me</w:t>
        <w:tab/>
        <w:t>Capita tutto a 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everything went well</w:t>
        <w:tab/>
        <w:t>è andata be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expedient</w:t>
        <w:tab/>
        <w:t>espedien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expensive, economical,</w:t>
        <w:tab/>
        <w:t>caro, economic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explain yourself, explain (it)</w:t>
        <w:tab/>
        <w:t>spiegati, si spiegh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extend your arm</w:t>
        <w:tab/>
        <w:t>allungare il bracc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extract</w:t>
        <w:tab/>
        <w:t>cav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fainted</w:t>
        <w:tab/>
        <w:t>è svenuto, sveni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fan</w:t>
        <w:tab/>
        <w:t>appassionato, tifoso di calc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Fan of soccer</w:t>
        <w:tab/>
        <w:t>appassionato di calc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fill it up</w:t>
        <w:tab/>
        <w:t>faccia il pieno, fai il pie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Fill it up (gasoline)</w:t>
        <w:tab/>
        <w:t>Faccia il pieno (benzina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finger prints</w:t>
        <w:tab/>
        <w:t>impronte digital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finger, fingers</w:t>
        <w:tab/>
        <w:t>un dito, le di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first aid</w:t>
        <w:tab/>
        <w:t>pronto soccor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fix your hair</w:t>
        <w:tab/>
        <w:t>accomodare i capell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follow with your eyes</w:t>
        <w:tab/>
        <w:t>seguire con lo sguard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fondu</w:t>
        <w:tab/>
        <w:t>la fondu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b/>
          <w:b/>
          <w:bCs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b/>
          <w:bCs/>
          <w:spacing w:val="-3"/>
          <w:lang w:val="it-IT"/>
        </w:rPr>
        <w:t>For (followed by a verb)</w:t>
        <w:tab/>
        <w:t xml:space="preserve">per ..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b/>
          <w:b/>
          <w:bCs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b/>
          <w:bCs/>
          <w:spacing w:val="-3"/>
          <w:lang w:val="it-IT"/>
        </w:rPr>
        <w:t>For the purpose of</w:t>
        <w:tab/>
        <w:t xml:space="preserve">da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forbidden access</w:t>
        <w:tab/>
        <w:t>vietato l’ingres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forbidden way, direction</w:t>
        <w:tab/>
        <w:t>senso vieta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free admission</w:t>
        <w:tab/>
        <w:t>ingresso libe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Free admission</w:t>
        <w:tab/>
        <w:t>Ingresso libe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fresh</w:t>
        <w:tab/>
        <w:t>impertinen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freshly squeezed orange</w:t>
        <w:tab/>
        <w:t>spremuta d’arranc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From time to time</w:t>
        <w:tab/>
        <w:t>Di tempo in tem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full, empty</w:t>
        <w:tab/>
        <w:t>pieno, vuo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funny idea</w:t>
        <w:tab/>
        <w:t>un idea diverten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arlic</w:t>
        <w:tab/>
        <w:t>agl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enerous, stingy</w:t>
        <w:tab/>
        <w:t>generoso, ava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et in line</w:t>
        <w:tab/>
        <w:t>mettersi in coda, mi metto in coda, mi sono messa in cod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et lost</w:t>
        <w:tab/>
        <w:t>vada v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ift shop</w:t>
        <w:tab/>
        <w:t>articoli da regal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iro, gita, viaggio ( in order of length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ive a present</w:t>
        <w:tab/>
        <w:t>fare un regalo, vorrei farti un regal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ive him some of it</w:t>
        <w:tab/>
        <w:t>Dagliene un po' (fam) Gliene dia un po' (for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ive it to him, her</w:t>
        <w:tab/>
        <w:t>Daglielo (informal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ive it to him, her</w:t>
        <w:tab/>
        <w:t>Glielo dia (formal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ive it to me (fam)</w:t>
        <w:tab/>
        <w:t>Dammel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ive it to me (for)</w:t>
        <w:tab/>
        <w:t>Me lo d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ive it to us, to them</w:t>
        <w:tab/>
        <w:t>Datelo a noi, a loro- lo dia a no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ive it to us, to them (“it” is “lo”)</w:t>
        <w:tab/>
        <w:t>Ce lo dia- daccelo (informal) Lo dia a loro- Dallo a lo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ive me a discount</w:t>
        <w:tab/>
        <w:t>mi faccia uno scon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ive the starting signal</w:t>
        <w:tab/>
        <w:t>dare il v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ives the signal to start (a race)</w:t>
        <w:tab/>
        <w:t>dare il v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lad to know you</w:t>
        <w:tab/>
        <w:t>piacere di fare la sua conoscenz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love size</w:t>
        <w:tab/>
        <w:t>misura di guant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o ahead do it</w:t>
        <w:tab/>
        <w:t>faccia pu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o on a diet</w:t>
        <w:tab/>
        <w:t>fare la die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o on a short trip (one-day)</w:t>
        <w:tab/>
        <w:t>fare una gi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/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o on a trip</w:t>
        <w:tab/>
        <w:t>fare un viaggio</w:t>
      </w:r>
      <w:r>
        <w:rPr>
          <w:rFonts w:eastAsia="Times Roman;Times New Roman" w:cs="Times Roman;Times New Roman" w:ascii="Times Roman;Times New Roman" w:hAnsi="Times Roman;Times New Roman"/>
          <w:b/>
          <w:bCs/>
          <w:i/>
          <w:iCs/>
          <w:spacing w:val="-3"/>
          <w:lang w:val="it-IT"/>
        </w:rPr>
        <w:t xml:space="preserve"> in</w:t>
      </w: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 Inghilter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o shopping</w:t>
        <w:tab/>
        <w:t>fare le spe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o to the sea, to the montains</w:t>
        <w:tab/>
        <w:t xml:space="preserve">al mare, in montagna, in campagna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oing back and forth (negociating)</w:t>
        <w:tab/>
        <w:t>Fare a tira e mol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oing to the doctor, to a friend</w:t>
        <w:tab/>
        <w:t>andare dal medico, da un ami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ood for nothing</w:t>
        <w:tab/>
        <w:t>buono a nul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ood manners, educated</w:t>
        <w:tab/>
        <w:t>educa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ood wishes</w:t>
        <w:tab/>
        <w:t>begli auguri - Le ho dato begli augur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roping</w:t>
        <w:tab/>
        <w:t>non c'era luce, andava in giro a taston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guilty or innocent</w:t>
        <w:tab/>
        <w:t>colpevole o innocen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ail</w:t>
        <w:tab/>
        <w:t>la grandine (it was...grandinava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andkerchief, scarf</w:t>
        <w:tab/>
        <w:t>fazzolet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andshake</w:t>
        <w:tab/>
        <w:t>stretta di ma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appy ending</w:t>
        <w:tab/>
        <w:t>un lieto fine, la storia ha avuto un lieto fi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ard head</w:t>
        <w:tab/>
        <w:t>testa dura, tu hai la testa d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ave a career</w:t>
        <w:tab/>
        <w:t>fare una carrie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ave a crush on someone</w:t>
        <w:tab/>
        <w:t>avere una cotta per qualcu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ave a romantic feeling for someone</w:t>
        <w:tab/>
        <w:t>Avere una cotta (cuocer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ave breakfast, lunch, dinner</w:t>
        <w:tab/>
        <w:t>fare colazione, pranzo, ce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ave good intentions</w:t>
        <w:tab/>
        <w:t>avere buone intenzion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ave indigestion</w:t>
        <w:tab/>
        <w:t>fare indigestione, ho hatto.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ave somebody to talk to</w:t>
        <w:tab/>
        <w:t>Aver qualcuno da parl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ave something washed</w:t>
        <w:tab/>
        <w:t>far lav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ave to do it all over again</w:t>
        <w:tab/>
        <w:t>bisogna rifare tut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aven't seen for a long time</w:t>
        <w:tab/>
        <w:t xml:space="preserve">Non l'ho visto da molto tempo- plural non li ho visti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cried the whole day</w:t>
        <w:tab/>
        <w:t>ha pianto tutto il gior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didn’t deserve you</w:t>
        <w:tab/>
        <w:t>no ti ha merita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didn't take care of himself.</w:t>
        <w:tab/>
        <w:t>Si è trascurato- è malanda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disappeared in the crowd</w:t>
        <w:tab/>
        <w:t>è sparito tra la gen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does everything in a big way</w:t>
        <w:tab/>
        <w:t>Fa tutto alla grand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does everything quickly</w:t>
        <w:tab/>
        <w:t>fa tutto alla svel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doesn’t deserve you</w:t>
        <w:tab/>
        <w:t>non ti meri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doesn't deserve you</w:t>
        <w:tab/>
        <w:t>non ti merita (meritar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gave me a headache</w:t>
        <w:tab/>
        <w:t>Mi ha dato un mal di tes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had a worried look</w:t>
        <w:tab/>
        <w:t>aveva un'aria preoccupa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has great ideas</w:t>
        <w:tab/>
        <w:t>Lui ha idee grand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has some nerve</w:t>
        <w:tab/>
        <w:t>ha la faccia tosta (braze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is a little nuts</w:t>
        <w:tab/>
        <w:t>È un po' svitato. (la vite = screw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is naive, a dreamer</w:t>
        <w:tab/>
        <w:t>È un illu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is odd, strange</w:t>
        <w:tab/>
        <w:t>Che buffo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laughs and jokes the whole day</w:t>
        <w:tab/>
        <w:t>Ride e scherza tutto il gior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let himself go</w:t>
        <w:tab/>
        <w:t>Si è lasciato and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he looks like a jerk </w:t>
        <w:tab/>
        <w:t>sembra un creti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looks worried</w:t>
        <w:tab/>
        <w:t>ha l’aria preoccupa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passed out</w:t>
        <w:tab/>
        <w:t>È svenuto, sveni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skins me alive (overcharges)</w:t>
        <w:tab/>
        <w:t>Mi prende la pel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treated me badly</w:t>
        <w:tab/>
        <w:t>mi ha trattato ma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tried different ways</w:t>
        <w:tab/>
        <w:t>Ha riccorso ad espedienti vari, divers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was dismayed</w:t>
        <w:tab/>
        <w:t xml:space="preserve">era costernato, la notizia ci ha costernati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was hit by a car</w:t>
        <w:tab/>
        <w:t>è stato investito da una macchi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was shaking like a leaf</w:t>
        <w:tab/>
        <w:t>tremava come una fogl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who looks will find</w:t>
        <w:tab/>
        <w:t>Chi cerca, trov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 wronged me</w:t>
        <w:tab/>
        <w:t>mi ha fatto tor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's always in a good mood (bad)</w:t>
        <w:tab/>
        <w:t>È sempre di buon umore, di cattivo um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's in a bad mood, good mood</w:t>
        <w:tab/>
        <w:t>È di cattivo umore, è di buon um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's on the ball, doing well - active</w:t>
        <w:tab/>
        <w:t>È in gamb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's/she's around 60</w:t>
        <w:tab/>
        <w:t>è sulla sessanti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, she knows how to enjoy life</w:t>
        <w:tab/>
        <w:t>Lui/lei sa godersi la vi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/she doesn't notice (not aware)</w:t>
        <w:tab/>
        <w:t xml:space="preserve">accorgersi, Non si accorge che sta piovendo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/she doesn't realize (the importance)</w:t>
        <w:tab/>
        <w:t>rendersi conto, non si rende conto della situazi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/she doesn't take account of something</w:t>
        <w:tab/>
        <w:t xml:space="preserve">non si rende conto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artburn</w:t>
        <w:tab/>
        <w:t>un bruciore di stoma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art of ice</w:t>
        <w:tab/>
        <w:t>un cuore di ghiacc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ere</w:t>
        <w:tab/>
        <w:t>quì (lì - not far from quì) (là - at a distanc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igh or low tide</w:t>
        <w:tab/>
        <w:t>alta o bassa mare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ighlight (of the day)</w:t>
        <w:tab/>
        <w:t>Momento culminante (del giorno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ike</w:t>
        <w:tab/>
        <w:t>fare una cammina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itch hike</w:t>
        <w:tab/>
        <w:t>fare l’auto sto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old back laughing, crying</w:t>
        <w:tab/>
        <w:t>trattenere il riso, il pian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olding hands</w:t>
        <w:tab/>
        <w:t>si tenevano per la mano (tenersi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oldup</w:t>
        <w:tab/>
        <w:t>fare una rapi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ome cooking</w:t>
        <w:tab/>
        <w:t>Cibi casalingh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ome delivery</w:t>
        <w:tab/>
        <w:t>servizio a domicil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ope your wife is better soon</w:t>
        <w:tab/>
        <w:t>auguro che la moglie stia bene pres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orses and carriages (funeral)</w:t>
        <w:tab/>
        <w:t>carrozze e cavall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House in the suburbs </w:t>
        <w:tab/>
        <w:t>casa in collina (villa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ow are the neighbors?</w:t>
        <w:tab/>
        <w:t>como sono i vicini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5760" w:hanging="576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ow are you</w:t>
        <w:tab/>
        <w:t>come stà ?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ow are you feeling? not better, not worse</w:t>
        <w:tab/>
        <w:t>come stai? nè meglio, nè pegg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ow come you fell?</w:t>
        <w:tab/>
        <w:t>come hai fatto a cader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ow come you lost it?</w:t>
        <w:tab/>
        <w:t>Come hai fatto a perderl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ow come you missed the train?</w:t>
        <w:tab/>
        <w:t>Come hai fatto a perdere il tren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ow do you like it here?</w:t>
        <w:tab/>
        <w:t>Come ti trovi qui? - Ci troviamo molto be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ow do you like that, figurarsi</w:t>
        <w:tab/>
        <w:t>si figuri (formal( o figurati informal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ow is business?</w:t>
        <w:tab/>
        <w:t>come vanno gli affari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ow late is the store open?</w:t>
        <w:tab/>
        <w:t>Fino a che ora è aperto il negozi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ow long have you been waiting</w:t>
        <w:tab/>
        <w:t>da quanto tempo stai aspettand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ow many do you have, I only have one</w:t>
        <w:tab/>
        <w:t>quanti ne hai? Ne ho solo u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5040" w:hanging="504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ow much damage did your car have(suffer)</w:t>
        <w:tab/>
        <w:t>quanto danno ha subíto la sua macchina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urry - I must hurry up</w:t>
        <w:tab/>
        <w:t>Devo affrettarmi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urry - I'm in a hurry</w:t>
        <w:tab/>
        <w:t>Ho fret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urry up</w:t>
        <w:tab/>
        <w:t>fa pres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hybernate</w:t>
        <w:tab/>
        <w:t>andare in letargo - non andare in letargo (wake up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’m afraid that he didn’t understand</w:t>
        <w:tab/>
        <w:t>Temo che non abbia capit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’m dizzy, I feel dizzy</w:t>
        <w:tab/>
        <w:t>ho le vertigin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’m happy that you came</w:t>
        <w:tab/>
        <w:t>Sono contenta che tu sia venu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’m just passing through</w:t>
        <w:tab/>
        <w:t>sono di passagg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’m sorry that your wife is not feeling well</w:t>
        <w:tab/>
        <w:t>Mi dispiace che sua moglie non stia be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/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’m waiting for two hours</w:t>
        <w:tab/>
        <w:t xml:space="preserve">Aspetto </w:t>
      </w:r>
      <w:r>
        <w:rPr>
          <w:rFonts w:eastAsia="Times Roman;Times New Roman" w:cs="Times Roman;Times New Roman" w:ascii="Times Roman;Times New Roman" w:hAnsi="Times Roman;Times New Roman"/>
          <w:b/>
          <w:bCs/>
          <w:spacing w:val="-3"/>
          <w:lang w:val="it-IT"/>
        </w:rPr>
        <w:t>da</w:t>
      </w: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 due 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’ve heard it said...</w:t>
        <w:tab/>
        <w:t>Ho sentito dire che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am a dreamer</w:t>
        <w:tab/>
        <w:t xml:space="preserve">Sono un illuso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am dry. I must get gas.</w:t>
        <w:tab/>
        <w:t>Sono a secco. Devo fare la benzin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am less inclined</w:t>
        <w:tab/>
        <w:t xml:space="preserve">Sono meno disposta (o) a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am thirsty, warm, cold, hungry, afraid</w:t>
        <w:tab/>
        <w:t>Ho sete, caldo, freddo, fame, pa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am willing to go half and half</w:t>
        <w:tab/>
        <w:t>sono disposta a pagare la metà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barely know him</w:t>
        <w:tab/>
        <w:t>lo conosco appe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barely know him</w:t>
        <w:tab/>
        <w:t>Lo conosco appe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barely understood it</w:t>
        <w:tab/>
        <w:t>L'ho capito appe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bought it wholesale</w:t>
        <w:tab/>
        <w:t>L'ho comperato all'ingros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burned my finger</w:t>
        <w:tab/>
        <w:t>Ho una scottatura al dit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burned myself</w:t>
        <w:tab/>
        <w:t>ho una scottat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came out of it with flying colors</w:t>
        <w:tab/>
        <w:t>Me la sono cavata bene (an exam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came out very well</w:t>
        <w:tab/>
        <w:t>me la sono cavata be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can’t stand noise</w:t>
        <w:tab/>
        <w:t>Non tollero il rum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can’t stand the heat</w:t>
        <w:tab/>
        <w:t>Non sopporto il cald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can't afford it</w:t>
        <w:tab/>
        <w:t>Non me lo posso permett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can't stand noises</w:t>
        <w:tab/>
        <w:t>Non tollero i rumor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can't stand the heat</w:t>
        <w:tab/>
        <w:t>Non sopporto il cald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come from Turin</w:t>
        <w:tab/>
        <w:t>sono di Tori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couldn't move</w:t>
        <w:tab/>
        <w:t>Non potevo muov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cut my finger</w:t>
        <w:tab/>
        <w:t>Ho un taglio al di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dialed a wrong number</w:t>
        <w:tab/>
        <w:t>Ho sbagliato il nume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did not expect it</w:t>
        <w:tab/>
        <w:t>non me l' aspettavo (lo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didn’t pay any attention to it</w:t>
        <w:tab/>
        <w:t>non ci ho fatto ca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didn't accomplish anything</w:t>
        <w:tab/>
        <w:t>Ho girato a vuo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/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divorced him</w:t>
        <w:tab/>
        <w:t xml:space="preserve">Ho divorziato </w:t>
      </w:r>
      <w:r>
        <w:rPr>
          <w:rFonts w:eastAsia="Times Roman;Times New Roman" w:cs="Times Roman;Times New Roman" w:ascii="Times Roman;Times New Roman" w:hAnsi="Times Roman;Times New Roman"/>
          <w:spacing w:val="-3"/>
          <w:u w:val="single"/>
          <w:lang w:val="it-IT"/>
        </w:rPr>
        <w:t>da</w:t>
      </w: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 lu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don’t feel like it</w:t>
        <w:tab/>
        <w:t>non ho vogl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don’t feel safe</w:t>
        <w:tab/>
        <w:t>Non mi sento sicuro (a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don’t have an exact idea</w:t>
        <w:tab/>
        <w:t>Non ne ho un’ idea precis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don’t have the least idea</w:t>
        <w:tab/>
        <w:t>non ne so nien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don’t want to offend you</w:t>
        <w:tab/>
        <w:t>non voglio offendert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don't have a precise idea</w:t>
        <w:tab/>
        <w:t>Non ne ho un'idea precis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don't want to brag about it</w:t>
        <w:tab/>
        <w:t>non voglio vantarmi, ma oggi è una bellissima giorna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don't want to offend you</w:t>
        <w:tab/>
        <w:t>Non voglio offenderti, (la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don't want to offend you</w:t>
        <w:tab/>
        <w:t>Non voglio offenderti, 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don't want to offend you, but...</w:t>
        <w:tab/>
        <w:t>Non voglio offenderti, m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examined the pros and cons</w:t>
        <w:tab/>
        <w:t>Ho esaminato i pro e i cont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feel dazed, groggy</w:t>
        <w:tab/>
        <w:t>mi sento intontito - Ho dormito troppo, 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feel like I have to help him</w:t>
        <w:tab/>
        <w:t>sento il dovere di aiutarl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feel sorry for him/her</w:t>
        <w:tab/>
        <w:t>Lo/la compatisco (compatir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felt bad about it</w:t>
        <w:tab/>
        <w:t>Sono rimasta ma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felt badly</w:t>
        <w:tab/>
        <w:t>Sono rimasto (a) ma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get up early</w:t>
        <w:tab/>
        <w:t>Mi alzo di buon'ora (alzarsi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got lost</w:t>
        <w:tab/>
        <w:t>Mi sono smarri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got organized</w:t>
        <w:tab/>
        <w:t>mi sono sistemato, a bene, ti sei ,si, ci, vi, s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got used to it</w:t>
        <w:tab/>
        <w:t>Mi sono abitua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had another obligation, pledge</w:t>
        <w:tab/>
        <w:t>Avevo un altro impeg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had just arrived, when he called</w:t>
        <w:tab/>
        <w:t>Ero appena arrivata, quando ha chiama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had my hair cut</w:t>
        <w:tab/>
        <w:t>mi sono fatto tagliare i capell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have a headache</w:t>
        <w:tab/>
        <w:t>Ho un mal di testa, di denti, di go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have a stiff neck</w:t>
        <w:tab/>
        <w:t>ho un torcicollo, torcere- to twi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have a substitute</w:t>
        <w:tab/>
        <w:t>Ho un sostitu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have another obligation</w:t>
        <w:tab/>
        <w:t>Ho un altro impegno, impegnarsi to be bus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have the shivers</w:t>
        <w:tab/>
        <w:t>ho i brivid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heard it said that...</w:t>
        <w:tab/>
        <w:t>Ho sentito dire che lui è disoccupa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hope everything will go well</w:t>
        <w:tab/>
        <w:t>Auguro che tutto vada be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hurt my hand, leg, ankle</w:t>
        <w:tab/>
        <w:t xml:space="preserve">Mi sono fatto male alla mano, alla gamba, alla caviglia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just finished reading</w:t>
        <w:tab/>
        <w:t>Ho appena finito di leggere un .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just met him</w:t>
        <w:tab/>
        <w:t>l’ho incontrato proprio o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just said it</w:t>
        <w:tab/>
        <w:t>l’ho detto proprio o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know him by sight</w:t>
        <w:tab/>
        <w:t>lo,la conosco di vis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know him since he was a child</w:t>
        <w:tab/>
        <w:t>Lo conosco da quando era un bambi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know it by heart</w:t>
        <w:tab/>
        <w:t>lo so a memor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left the car in a parking lot</w:t>
        <w:tab/>
        <w:t>Ho lasciato la macchina in un parchegg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like to read in my free time</w:t>
        <w:tab/>
        <w:t>Nel tempo libero, mi piace legg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like to take risks</w:t>
        <w:tab/>
        <w:t>il rischio mi pia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lost my suitcase (permanent)</w:t>
        <w:tab/>
        <w:t>Ho perduta la valig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lost my suitcase (temporary)</w:t>
        <w:tab/>
        <w:t>Ho smarrita la valig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miss you</w:t>
        <w:tab/>
        <w:t>Sento la mancanza di te, mi manchi mol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must do my nails</w:t>
        <w:tab/>
        <w:t>Devo fare le unghi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must fix my hair</w:t>
        <w:tab/>
        <w:t>Devo accomodare i capell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must go</w:t>
        <w:tab/>
        <w:t>devo andare per forz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must have my nails done</w:t>
        <w:tab/>
        <w:t>Devo farmi fare le unghi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must have the barber shave me</w:t>
        <w:tab/>
        <w:t>Devo farmi fare la barb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must shave</w:t>
        <w:tab/>
        <w:t>Devo farmi la barb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must stop smoking, drinking</w:t>
        <w:tab/>
        <w:t>Devo smettere di fumare, di b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must stop smoking, drinking</w:t>
        <w:tab/>
        <w:t>Devo smettere di fumare, di b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neglected to</w:t>
        <w:tab/>
        <w:t>ho trascurato di, trascur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never heard of such a thing</w:t>
        <w:tab/>
        <w:t>Non ho mai sentito una cosa simi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parked the car for a minute</w:t>
        <w:tab/>
        <w:t>Ho parcheggiato la macchina per un minu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pay a little every month</w:t>
        <w:tab/>
        <w:t>Pago un po' ogni mese, ogni settima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refused firmly</w:t>
        <w:tab/>
        <w:t>Ho rifiutato fermamen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refused firmly</w:t>
        <w:tab/>
        <w:t>Ho rifiutato fermamente (rifiutar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should know that by now</w:t>
        <w:tab/>
        <w:t>Dovrei saperlo o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sprained my ankle</w:t>
        <w:tab/>
        <w:t>Ho storto la caviglia (storgere = twist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started running</w:t>
        <w:tab/>
        <w:t>Mi sono messa a corr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started studying seriously</w:t>
        <w:tab/>
        <w:t>Mi sono messa a studiare di buona vogl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stopped smoking</w:t>
        <w:tab/>
        <w:t>Ho smesso di fum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stopped suddenly</w:t>
        <w:tab/>
        <w:t>Mi sono fermata di colp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tell you something about it</w:t>
        <w:tab/>
        <w:t>Te ne dico qualcosa, gliene dico qualcos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I took advantage of him </w:t>
        <w:tab/>
        <w:t>L'ho fatto fesso, e contento (familiar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took advantage of him and he’s happy</w:t>
        <w:tab/>
        <w:t>l’ho fatto fesso e contento</w:t>
        <w:tab/>
        <w:t>fesso = stupid, lui è fes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took his advice</w:t>
        <w:tab/>
        <w:t>Ho seguito il suo consigl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took the wrong train</w:t>
        <w:tab/>
        <w:t>Ho sbagliato il tre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tossed and turned in bed all night long</w:t>
        <w:tab/>
        <w:t>Mi sono rigirato nel letto tutta la not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want to be awakened at 7</w:t>
        <w:tab/>
        <w:t>Desidero la sveglia alle set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want to reciprocate your hospitality</w:t>
        <w:tab/>
        <w:t>vorrei ricambiare la sua ospitalità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want to show you something</w:t>
        <w:tab/>
        <w:t>Voglio farti vedere qualcos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want to surprise you</w:t>
        <w:tab/>
        <w:t>Voglio farti una sorpres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was always falling asleep</w:t>
        <w:tab/>
        <w:t>Avevo sempre son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was empty (tank)</w:t>
        <w:tab/>
        <w:t>Giravo a vuo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was in much pain</w:t>
        <w:tab/>
        <w:t>Avevo molto dolo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was thinking last night</w:t>
        <w:tab/>
        <w:t>Ieri sera stavo pensand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went around the whole town.....</w:t>
        <w:tab/>
        <w:t>ho girato tutta la città senza trovarl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went to the wrong house</w:t>
        <w:tab/>
        <w:t>sono andata alla casa sbaglia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would like it in a lighter&lt;darker&gt; color</w:t>
        <w:tab/>
        <w:t>Lo vorrei in un colore piú chiaro, scu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 would like to return your hospitality</w:t>
        <w:tab/>
        <w:t>vorrei ricambiare la sua ospitalità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'll let you know</w:t>
        <w:tab/>
        <w:t>Glielo faccio sapere, te lo faccio sap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'll skip the desert, to jump</w:t>
        <w:tab/>
        <w:t>salto il dolce, salt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'm anxious to meet him</w:t>
        <w:tab/>
        <w:t>Sono impaziente di conoscerl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'm compelled to do it</w:t>
        <w:tab/>
        <w:t>devo farlo per forz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'm convinced of it</w:t>
        <w:tab/>
        <w:t>Ne sono convin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'm dizzy</w:t>
        <w:tab/>
        <w:t>Ho le vertigin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'm just passing through</w:t>
        <w:tab/>
        <w:t>sono di passagg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'm ready to go</w:t>
        <w:tab/>
        <w:t>sono pronta per and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'm shivering</w:t>
        <w:tab/>
        <w:t>Ho i brivid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'm so tired I can't do anything</w:t>
        <w:tab/>
        <w:t>Sono cosí stanca, non posso fare nien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'm surprised, shocked</w:t>
        <w:tab/>
        <w:t>Mi stupisco (stupirsi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'm waiting an hour</w:t>
        <w:tab/>
        <w:t>Aspetto da un'o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'm willing to pay half</w:t>
        <w:tab/>
        <w:t>Sono disposta a pagare la metà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've been waiting for two hours</w:t>
        <w:tab/>
        <w:t>Sto aspettando da due 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ce cream parlor</w:t>
        <w:tab/>
        <w:t>gelater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f I could have done it, I would have</w:t>
        <w:tab/>
        <w:t>Se avessi potuto, l'avrei fat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f I were you</w:t>
        <w:tab/>
        <w:t>se io fossi tu...(conditional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f it were up to you</w:t>
        <w:tab/>
        <w:t>se fosse al tuo pos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f only I were there, I would have stopped him - Se solo io sia stata li, io l'avrei ferma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f you are in this area, come and see us</w:t>
        <w:tab/>
        <w:t>se passi da queste parti, vieni a trovarc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f you come around here,</w:t>
        <w:tab/>
        <w:t>se vieni da queste parti, vieni a trovarci (see u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f you were in my place</w:t>
        <w:tab/>
        <w:t>se lei fosse al mio posto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l diecisei giug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l n'y a pas de quoi</w:t>
        <w:tab/>
        <w:t>non c'è di ché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ll at ease, not fazed, didn't get excited</w:t>
        <w:tab/>
        <w:t>scomposto - non si è scompos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n a few words</w:t>
        <w:tab/>
        <w:t>in parole pov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n attesa del suo cordiale riscontro, la saluto distintamen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n back of</w:t>
        <w:tab/>
        <w:t>Dietro la scuola, dietro la por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n back of me, him</w:t>
        <w:tab/>
        <w:t>Dietro di me, di lui, di 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n bulk</w:t>
        <w:tab/>
        <w:t>lo sfuso, gli sfus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n few words</w:t>
        <w:tab/>
        <w:t>in parole pov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n front of the school</w:t>
        <w:tab/>
        <w:t>Davanti alla scuola, in fronte alla scuo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n my opinion, it lasts longer</w:t>
        <w:tab/>
        <w:t>Secondo me, dura di più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n the fifties</w:t>
        <w:tab/>
        <w:t>negli anni cinquan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n the other world</w:t>
        <w:tab/>
        <w:t>nell'aldilá, forse lo vedrai nell'aldi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ncrease/decrease the volume</w:t>
        <w:tab/>
        <w:t>alzare / abbassare il volu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ndicate “big”</w:t>
        <w:tab/>
        <w:t>noun ends in one, mangione- big eat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s not affected in any w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s this place available?</w:t>
        <w:tab/>
        <w:t>è libero questo post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s this place taken?</w:t>
        <w:tab/>
        <w:t>è occupato questo post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’s all done</w:t>
        <w:tab/>
        <w:t>ecco fat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’s cloudy</w:t>
        <w:tab/>
        <w:t>è nuvolo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’s drizzling</w:t>
        <w:tab/>
        <w:t>pioviggina, pioviggin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’s getting late</w:t>
        <w:tab/>
        <w:t>fa tard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’s his responsibility to do it</w:t>
        <w:tab/>
        <w:t xml:space="preserve">spetta a lui di farlo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’s not in style</w:t>
        <w:tab/>
        <w:t>non è di mod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’s not luxurious</w:t>
        <w:tab/>
        <w:t>non è di lus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’s rainy</w:t>
        <w:tab/>
        <w:t xml:space="preserve">piove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’s so so</w:t>
        <w:tab/>
        <w:t>è così cos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’s the right thing to do</w:t>
        <w:tab/>
        <w:t>è la cosa adat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’s windy</w:t>
        <w:tab/>
        <w:t>tira ven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 all goes for the best, worst</w:t>
        <w:tab/>
        <w:t>va tutto per il meglio, per il pegg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 doesn’t come to me</w:t>
        <w:tab/>
        <w:t>mi sfug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 doesn't pay</w:t>
        <w:tab/>
        <w:t>non vale la pe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 employs a lot of people</w:t>
        <w:tab/>
        <w:t>Impiega molte person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 fell through</w:t>
        <w:tab/>
        <w:t>è stato un collas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 gives me a headache</w:t>
        <w:tab/>
        <w:t>Mi fa venire i capelli bianch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 gives me a headache</w:t>
        <w:tab/>
        <w:t xml:space="preserve">Mi fà venire un mal di testa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 has all the comforts</w:t>
        <w:tab/>
        <w:t>avere tutte le comodità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 has nothing to do with it</w:t>
        <w:tab/>
        <w:t>Non c'ent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 isn’t done</w:t>
        <w:tab/>
        <w:t>non è propr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 lasts longer, not as long</w:t>
        <w:tab/>
        <w:t>dura di piú, dura di me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 leaks</w:t>
        <w:tab/>
        <w:t>fa acqu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 must be below zero</w:t>
        <w:tab/>
        <w:t>dev'essere sotto ze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 stopped raining</w:t>
        <w:tab/>
        <w:t>ha smesso di piov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 takes courage</w:t>
        <w:tab/>
        <w:t>Ci vuole coragg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 wants to rain</w:t>
        <w:tab/>
        <w:t>vuole piov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 was a good show</w:t>
        <w:tab/>
        <w:t>è stato un bello spettacol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 was a nice show</w:t>
        <w:tab/>
        <w:t>È stato un bello spettacol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 went well</w:t>
        <w:tab/>
        <w:t>è andata be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 will take a little time</w:t>
        <w:tab/>
        <w:t>prenderá un po' di tem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 will take me a long time</w:t>
        <w:tab/>
        <w:t xml:space="preserve">Mi prenderà molto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's a deal</w:t>
        <w:tab/>
        <w:t>È un aff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's a good thing to have</w:t>
        <w:tab/>
        <w:t>È una buona comodità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's better than that</w:t>
        <w:tab/>
        <w:t>è meglio di quell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's better that you go with him</w:t>
        <w:tab/>
        <w:t>è meglio che tu vada con lu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's closed on Sunday/Saturday</w:t>
        <w:tab/>
        <w:t>é chiuso la domenica/il saba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's cool for June</w:t>
        <w:tab/>
        <w:t>fa freddo per giug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's customary</w:t>
        <w:tab/>
        <w:t>è un'usanz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's enough</w:t>
        <w:tab/>
        <w:t>Basta cosi. Basta u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's getting dark</w:t>
        <w:tab/>
        <w:t>Si fa buio, si faceva buio, si è fatto bu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's getting dark early, late</w:t>
        <w:tab/>
        <w:t>Si fa buio presto, tard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's my turn</w:t>
        <w:tab/>
        <w:t>Tocca a me, a lui, a noi, a lo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's my weakness</w:t>
        <w:tab/>
        <w:t>é il mio debo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's not a big deal</w:t>
        <w:tab/>
        <w:t>non è un gran ché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's ok just the same</w:t>
        <w:tab/>
        <w:t>Va bene lo stes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's out of fashion</w:t>
        <w:tab/>
        <w:t>È passato di mod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's sewn with a needle</w:t>
        <w:tab/>
        <w:t>Si cuce con l'ag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's your turn</w:t>
        <w:tab/>
        <w:t>tocca a 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s’s windy</w:t>
        <w:tab/>
        <w:t>è vento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its cold for October</w:t>
        <w:tab/>
        <w:t>fa freddo per ottob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jar of jam</w:t>
        <w:tab/>
        <w:t>un barattolo di marmella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join a line</w:t>
        <w:tab/>
        <w:t>fare la cod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just did it</w:t>
        <w:tab/>
        <w:t>l’ho fatto proprio o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just heard about it</w:t>
        <w:tab/>
        <w:t>l’ho sentito proprio o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just now</w:t>
        <w:tab/>
        <w:t>proprio o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Keen</w:t>
        <w:tab/>
        <w:t xml:space="preserve">furbo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kidnap</w:t>
        <w:tab/>
        <w:t>fare un rapimen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knee, knees</w:t>
        <w:tab/>
        <w:t>un ginocchio, le ginocch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anes of a highway</w:t>
        <w:tab/>
        <w:t>le corsi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ap of a bicycle race( pause at the table)</w:t>
        <w:tab/>
        <w:t>fare una tapp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arge store</w:t>
        <w:tab/>
        <w:t>un empor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arger or smaller size</w:t>
        <w:tab/>
        <w:t>Una misura più grande o più picco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aughs and jokes the whole day</w:t>
        <w:tab/>
        <w:t>ride e scherza tutto il gior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azy person who does nothing</w:t>
        <w:tab/>
        <w:t>fannull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ean out of the window prohibited</w:t>
        <w:tab/>
        <w:t>vietato spórgersi dalla finest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eave a message</w:t>
        <w:tab/>
        <w:t>lasciare un messaggio, lasciare det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eave it to me</w:t>
        <w:tab/>
        <w:t>lasci, lascia fare a 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eave me alone</w:t>
        <w:tab/>
        <w:t>Lasciami stare (familiar) mi lasci stare (formal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et go</w:t>
        <w:tab/>
        <w:t>moll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et it go</w:t>
        <w:tab/>
        <w:t>lascialo correre, lasciatelo corr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et it go, let it run, leave it alone</w:t>
        <w:tab/>
        <w:t>lasciar correre, lascialo corr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et me see</w:t>
        <w:tab/>
        <w:t>fammi vedere, mi faccia ved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et yourself go</w:t>
        <w:tab/>
        <w:t>lasciarsi andare - si è lasciata and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ets sit outside</w:t>
        <w:tab/>
        <w:t>sediamo fuori possiamo sedere fuori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icense has expired</w:t>
        <w:tab/>
        <w:t>La patente è scadu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ife boat</w:t>
        <w:tab/>
        <w:t>barca di salvatagg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ight-fingered (inclined to steal)</w:t>
        <w:tab/>
        <w:t>svelto di ma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ightning</w:t>
        <w:tab/>
        <w:t>il lampo, il fulmine, fulminava (it was...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ip, lips</w:t>
        <w:tab/>
        <w:t>un labbro, le labb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iquidation</w:t>
        <w:tab/>
        <w:t>È in svendi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7200" w:hanging="720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isten a little</w:t>
        <w:tab/>
        <w:t>senti un po' - senta un po'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ock out, to keep out</w:t>
        <w:tab/>
        <w:t>chiudere fuori - mi hanno chiuso fuor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ong, short</w:t>
        <w:tab/>
        <w:t>lungo, cor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ook for something carefully</w:t>
        <w:tab/>
        <w:t>frugare, Ho frugato nelle tasche ma non ho trovato nien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ook of understanding, wink</w:t>
        <w:tab/>
        <w:t>uno sguardo d'intes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ook out the window</w:t>
        <w:tab/>
        <w:t>Affacciarsi alla finestra (present your fac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ose weight in a short time</w:t>
        <w:tab/>
        <w:t>Perdere peso in poco tem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ose your balance</w:t>
        <w:tab/>
        <w:t>perdere l’equilibr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ost and found, to misplace</w:t>
        <w:tab/>
        <w:t>oggetti smarriti, smarrire Ho smarrito una valig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ove your neighbor as yourself</w:t>
        <w:tab/>
        <w:t>Ama il prossimo come te stes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lucky, unlucky</w:t>
        <w:tab/>
        <w:t>fortunato, sfortuna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agic wand, baton</w:t>
        <w:tab/>
        <w:t>una bacchetta magic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ail a letter (in a box)</w:t>
        <w:tab/>
        <w:t>imbucare una lette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ail box</w:t>
        <w:tab/>
        <w:t>la cassetta per le lett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ailbox</w:t>
        <w:tab/>
        <w:t>la buca delle lett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ailman</w:t>
        <w:tab/>
        <w:t>il postino, portalett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ailman</w:t>
        <w:tab/>
        <w:t>portalett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ake a change of train, plane, transfer</w:t>
        <w:tab/>
        <w:t>fare la coincidenz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ake a complaint</w:t>
        <w:tab/>
        <w:t>fare un reclam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ake an acquaintance</w:t>
        <w:tab/>
        <w:t>fare conoscenz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ake an appointment, date</w:t>
        <w:tab/>
        <w:t>fare un appuntamen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ake an effort, try</w:t>
        <w:tab/>
        <w:t>fare uno sforz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ake believe</w:t>
        <w:tab/>
        <w:t>fare finta- Ho fatto finta di non vederlo,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ake food</w:t>
        <w:tab/>
        <w:t>preparare colazione..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ake friends</w:t>
        <w:tab/>
        <w:t>Fare amiciz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ake him happy</w:t>
        <w:tab/>
        <w:t>Fallo contento, falla contenta, lo faccia conten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ake sure (insure)</w:t>
        <w:tab/>
        <w:t>assicurarsi (assicurar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ake sure it's taken care of</w:t>
        <w:tab/>
        <w:t>assicùrati che questo è risol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ake yourself at home</w:t>
        <w:tab/>
        <w:t>fai come se fossi a casa tu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ake yourself comfortable</w:t>
        <w:tab/>
        <w:t>Si accomodi, accómodat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akes a long story out of it</w:t>
        <w:tab/>
        <w:t>va per le lungh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ashed potatoes</w:t>
        <w:tab/>
        <w:t>il puré di pat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ay I try it on?</w:t>
        <w:tab/>
        <w:t>posso provarl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mend a sleeve, shirt, a pair of socks </w:t>
        <w:tab/>
        <w:t>rammendare una manica, una camicia, un paio di calzin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ild climate</w:t>
        <w:tab/>
        <w:t>l’Italia ha un clima mi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ild expectations</w:t>
        <w:tab/>
        <w:t>miti prete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ild expectations</w:t>
        <w:tab/>
        <w:t>miti prete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ild expectations</w:t>
        <w:tab/>
        <w:t>miti prete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ilk shake</w:t>
        <w:tab/>
        <w:t>un frullato di latte, frull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ind the store</w:t>
        <w:tab/>
        <w:t>Badare al negoz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ind your own business</w:t>
        <w:tab/>
        <w:t>Bada ai fatti tuo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iss the train</w:t>
        <w:tab/>
        <w:t>Perdere il tre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isunderstanding</w:t>
        <w:tab/>
        <w:t>un'equìvoco, un frainteso, not cle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odern and old</w:t>
        <w:tab/>
        <w:t>moderno, anti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odest, riserved</w:t>
        <w:tab/>
        <w:t>molto modesto, una persona modes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more or less </w:t>
        <w:tab/>
        <w:t>più o me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ountain shoes</w:t>
        <w:tab/>
        <w:t>scarpe da montag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oving right along</w:t>
        <w:tab/>
        <w:t>alla svel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ust absolutely do it</w:t>
        <w:tab/>
        <w:t>devo farlo per forz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usty smell</w:t>
        <w:tab/>
        <w:t>un odore di chiu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y back hurt me</w:t>
        <w:tab/>
        <w:t>Mi faceva male la schie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y daughter and I</w:t>
        <w:tab/>
        <w:t>mia figlia ed 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y favorite pastime</w:t>
        <w:tab/>
        <w:t>mio passotempo preferi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y head hurts</w:t>
        <w:tab/>
        <w:t>Mi fa male la tes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y headache is gone</w:t>
        <w:tab/>
        <w:t>mi é passato il mal di tes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y legs hurt, my arm, arms, feet</w:t>
        <w:tab/>
        <w:t>Mi fanno male le gambe, il braccio, le braccia, i pied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y native city, country</w:t>
        <w:tab/>
        <w:t>cittá natale, paese nata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y nose is bleeding</w:t>
        <w:tab/>
        <w:t>mi sanguina il na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myself</w:t>
        <w:tab/>
        <w:t>io stessa (o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neck size</w:t>
        <w:tab/>
        <w:t>misura di collo - qual è la sua misura di coll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neither better nor worse</w:t>
        <w:tab/>
        <w:t>non mi sento né meglio né pegg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neither he nor she know it</w:t>
        <w:tab/>
        <w:t>Nè lui, nè lei lo san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neither....nor</w:t>
        <w:tab/>
        <w:t>nè.....nè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No admission</w:t>
        <w:tab/>
        <w:t>Ingresso vieta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no matter where she went</w:t>
        <w:tab/>
        <w:t>non importa dove lei andav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no minors allowed</w:t>
        <w:tab/>
        <w:t>proibito ai minori, vietato ai .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nobody knows it better than we</w:t>
        <w:tab/>
        <w:t>Nessuno lo sa meglio di no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not educated, </w:t>
        <w:tab/>
        <w:t>non educato, gli hanno insegnato ma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not fat, not thin</w:t>
        <w:tab/>
        <w:t>una signora svel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not hygienic</w:t>
        <w:tab/>
        <w:t>antigieni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not likable</w:t>
        <w:tab/>
        <w:t>antipati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not more</w:t>
        <w:tab/>
        <w:t>non di più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nothing bothers him</w:t>
        <w:tab/>
        <w:t>Niente gli da fastid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nothing else</w:t>
        <w:tab/>
        <w:t>nient’alt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Nothing else</w:t>
        <w:tab/>
        <w:t>Nient'alt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now it's finished</w:t>
        <w:tab/>
        <w:t>ecco fat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nuisance</w:t>
        <w:tab/>
        <w:t>fastid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occupied, free, available</w:t>
        <w:tab/>
        <w:t>occupato, libe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On the other hand</w:t>
        <w:tab/>
        <w:t>d'altra par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one can’t help laughing</w:t>
        <w:tab/>
        <w:t>non si può fare a meno di rid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one can’t make a mistake</w:t>
        <w:tab/>
        <w:t>non si può sbagli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one can't help being surprised</w:t>
        <w:tab/>
        <w:t>non si può fare a meno di stupirs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one doesn’t live on bread alone</w:t>
        <w:tab/>
        <w:t>non si vive di pane sol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one doesn’t live on bread alone</w:t>
        <w:tab/>
        <w:t>non si vive di pane sol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One is missing</w:t>
        <w:tab/>
        <w:t>manca uno, mancano due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one lives well in this country</w:t>
        <w:tab/>
        <w:t>Si sta bene in questo paese (quì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one must adjust, find a way</w:t>
        <w:tab/>
        <w:t>bisogna adattarsi, arrangiars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one pair, two pair</w:t>
        <w:tab/>
        <w:t>un paio, due pa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one way</w:t>
        <w:tab/>
        <w:t>senso uni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one way</w:t>
        <w:tab/>
        <w:t>senso uni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Out of style</w:t>
        <w:tab/>
        <w:t>Passato di mod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Out of the ordinary</w:t>
        <w:tab/>
        <w:t>Fuori del ordinar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Out of the ordinary</w:t>
        <w:tab/>
        <w:t>Fuori dell' ordinar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out of the ordinary, unusual</w:t>
        <w:tab/>
        <w:t>fuori del ordinar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overshoes</w:t>
        <w:tab/>
        <w:t>soprascarp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ack the valise</w:t>
        <w:tab/>
        <w:t>fare le valigi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ackaged</w:t>
        <w:tab/>
        <w:t>confeziona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ail of garbage</w:t>
        <w:tab/>
        <w:t>un bidone di immondiz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ail of water</w:t>
        <w:tab/>
        <w:t>un secchio d'acqua, sabbia, pat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ainting exhibition</w:t>
        <w:tab/>
        <w:t>una mostra di pitt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anting</w:t>
        <w:tab/>
        <w:t>col fiato gros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aperback book</w:t>
        <w:tab/>
        <w:t>libro tascabi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art time (full time)</w:t>
        <w:tab/>
        <w:t>orario ridotto (orario completo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ay a toll</w:t>
        <w:tab/>
        <w:t>pagare il pedagg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ay cash</w:t>
        <w:tab/>
        <w:t>pagare in contant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ay in advance</w:t>
        <w:tab/>
        <w:t>pagare in antici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eople of different social levels</w:t>
        <w:tab/>
        <w:t>persone di diversi livelli social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epper shaker, salt shaker</w:t>
        <w:tab/>
        <w:t>portapepe, portasa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erfume bottle</w:t>
        <w:tab/>
        <w:t>una boccetta di profum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ersonal garments, belongings</w:t>
        <w:tab/>
        <w:t>indumenti personal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iece work</w:t>
        <w:tab/>
        <w:t>lavorare a cottim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ig-headed</w:t>
        <w:tab/>
        <w:t>test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ile of rubble, debris, junk</w:t>
        <w:tab/>
        <w:t>un cumulo di maceri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lastic bag</w:t>
        <w:tab/>
        <w:t>sacchetto di plastic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lat du jour</w:t>
        <w:tab/>
        <w:t>piatto del gior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lay cards</w:t>
        <w:tab/>
        <w:t>giocare a car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lay checker</w:t>
        <w:tab/>
        <w:t>giocare a dam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lay chess</w:t>
        <w:tab/>
        <w:t>giocare a scacch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ocket sized book</w:t>
        <w:tab/>
        <w:t>un libro tascabi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ocketable</w:t>
        <w:tab/>
        <w:t>Tascabili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oor me - lucky you</w:t>
        <w:tab/>
        <w:t>povero me, fortunato 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oor me, lucky you</w:t>
        <w:tab/>
        <w:t>povero me, fortunato 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ost office</w:t>
        <w:tab/>
        <w:t>l'ufficio posta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prices </w:t>
        <w:tab/>
        <w:t>prezzi proibitivi, moderati, ragionevoli, ridotti, scontat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ulling in our belts</w:t>
        <w:tab/>
        <w:t>facciamo piccoli boccon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urpose, end</w:t>
        <w:tab/>
        <w:t>scopo, a quale scopo? scopo matrimon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ush and pull (goes back and forth)</w:t>
        <w:tab/>
        <w:t>fare a tira e molla (let go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ut a cup on the table</w:t>
        <w:tab/>
        <w:t>posa la tazza sul tavol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ut a hand on someone’s shoulder</w:t>
        <w:tab/>
        <w:t>posare la mano sulla spal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ut a little on the side</w:t>
        <w:tab/>
        <w:t>mettilo un po’ a dispar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ut up a good show</w:t>
        <w:tab/>
        <w:t>fare bella fig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put your hand on someone</w:t>
        <w:tab/>
        <w:t>posare una ma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raise in salary</w:t>
        <w:tab/>
        <w:t>un aumento di stipend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raise your arm</w:t>
        <w:tab/>
        <w:t>alzare il braccio, la ma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rape</w:t>
        <w:tab/>
        <w:t>violentare, fare violenz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real leather (for gloves)</w:t>
        <w:tab/>
        <w:t>pelle ve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real leather (for shoes)</w:t>
        <w:tab/>
        <w:t>cuoio ve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rear-end (person)</w:t>
        <w:tab/>
        <w:t>il sed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reduce the personnel</w:t>
        <w:tab/>
        <w:t>ridurre il persona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referee</w:t>
        <w:tab/>
        <w:t>un arbit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refund (ask for..)</w:t>
        <w:tab/>
        <w:t>rimborso (chiedere un rimborso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regards (ending a letter)</w:t>
        <w:tab/>
        <w:t xml:space="preserve">distinti ossequi (formal)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regards (ending a letter)</w:t>
        <w:tab/>
        <w:t xml:space="preserve">distinti saluti (less formal)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regards (ending a letter)</w:t>
        <w:tab/>
        <w:t>saluti cari  (friend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reimburse</w:t>
        <w:tab/>
        <w:t>rimborsare le spese (borsa - purs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Renew a subscription</w:t>
        <w:tab/>
        <w:t>Rinnovare un abbonamen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reserved to pedestrians</w:t>
        <w:tab/>
        <w:t>riservato ai pedon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right place</w:t>
        <w:tab/>
        <w:t>il posto adat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right, wrong, I went to the wrong house</w:t>
        <w:tab/>
        <w:t>giusto, sbagliato, ho sbagliato la casa,sono andata alla casa gius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rolled up sleeves</w:t>
        <w:tab/>
        <w:t>maniche rimbocc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run a restaurant</w:t>
        <w:tab/>
        <w:t>Gestire un ristorante, un'aziend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rush hour</w:t>
        <w:tab/>
        <w:t>l'ora di pun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afety pin</w:t>
        <w:tab/>
        <w:t>spilla di sicurezz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ame different</w:t>
        <w:tab/>
        <w:t>uguale, differen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carcity of food</w:t>
        <w:tab/>
        <w:t>scarsita di cib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carcity of women</w:t>
        <w:tab/>
        <w:t>penuria di don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carse, abundant</w:t>
        <w:tab/>
        <w:t>scarso, abbondante, abbondanza di- plen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core, what’s the score?</w:t>
        <w:tab/>
        <w:t>il punteggio, qual’è il punteggi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e solo mi ricordassi tutto quello che ho imparato, sarei feli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sea sickness </w:t>
        <w:tab/>
        <w:t>mal di mare (aver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ettle up (the dispute)</w:t>
        <w:tab/>
        <w:t>fare il con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hake before using</w:t>
        <w:tab/>
        <w:t>agitare prima dell'u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hake like a leaf</w:t>
        <w:tab/>
        <w:t>tremare come una fogl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hake rapidly</w:t>
        <w:tab/>
        <w:t>frull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hare an apartment</w:t>
        <w:tab/>
        <w:t>condividere un appartamen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/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he divorced him</w:t>
        <w:tab/>
        <w:t xml:space="preserve">ha divorziato </w:t>
      </w:r>
      <w:r>
        <w:rPr>
          <w:rFonts w:eastAsia="Times Roman;Times New Roman" w:cs="Times Roman;Times New Roman" w:ascii="Times Roman;Times New Roman" w:hAnsi="Times Roman;Times New Roman"/>
          <w:b/>
          <w:bCs/>
          <w:spacing w:val="-3"/>
          <w:lang w:val="it-IT"/>
        </w:rPr>
        <w:t>da</w:t>
      </w: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 lu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he's two faced</w:t>
        <w:tab/>
        <w:t>a due fac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hort of money</w:t>
        <w:tab/>
        <w:t>Sono a corto di dena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hrewd</w:t>
        <w:tab/>
        <w:t>astu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hrug your shoulders</w:t>
        <w:tab/>
        <w:t>stringersi nelle spal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huffle the cards</w:t>
        <w:tab/>
        <w:t>fare le car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imple, complicated</w:t>
        <w:tab/>
        <w:t>semplice, complicato, una persona simplice, modes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ince you are (already) there</w:t>
        <w:tab/>
        <w:t>giacché ci se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kating</w:t>
        <w:tab/>
        <w:t>il pattinaggio, pattinare sul ghiacc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kiing</w:t>
        <w:tab/>
        <w:t>lo sc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lam the door</w:t>
        <w:tab/>
        <w:t>sbattere la porta - non sbattere la por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leepy - I'm sleepy</w:t>
        <w:tab/>
        <w:t>Ho son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low person, half-witted</w:t>
        <w:tab/>
        <w:t>un po’ scioc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mall paper cup to take out</w:t>
        <w:tab/>
        <w:t>un bicchieri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moking bothers me</w:t>
        <w:tab/>
        <w:t>Il fumo mi dà fastid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nack</w:t>
        <w:tab/>
        <w:t>uno spuntino, facciamo uno spunti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neeze</w:t>
        <w:tab/>
        <w:t>uno starnu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oft, sweet chocolate</w:t>
        <w:tab/>
        <w:t>gianduia - small clown made of chocolate- Tur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peed limit</w:t>
        <w:tab/>
        <w:t>limite di velocitá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Spend their life loafing around </w:t>
        <w:tab/>
        <w:t xml:space="preserve">Passare la vita a ciondoloni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pring water</w:t>
        <w:tab/>
        <w:t>acqua di sorgen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queeze</w:t>
        <w:tab/>
        <w:t>sprem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tand in line</w:t>
        <w:tab/>
        <w:t>fare la cod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tand in line</w:t>
        <w:tab/>
        <w:t>Fare una cod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tandard of living</w:t>
        <w:tab/>
        <w:t xml:space="preserve">Tenore di vita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tandard of living</w:t>
        <w:tab/>
        <w:t>Tenore di vi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tart to</w:t>
        <w:tab/>
        <w:t>cominciare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tate department</w:t>
        <w:tab/>
        <w:t>ministero di affare ester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tiff neck (twisted)</w:t>
        <w:tab/>
        <w:t>torcicollo, Ho un torcicoll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tood in line for two hours</w:t>
        <w:tab/>
        <w:t>Ho fatto due ore di cod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top suddenly</w:t>
        <w:tab/>
        <w:t>fermarsi di colpo, io mi sono fermata di col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torm, thunder, lightning</w:t>
        <w:tab/>
        <w:t>temporale, tuono, fulmi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traight, curved</w:t>
        <w:tab/>
        <w:t>diritto, curvo la strada è curv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tuffed chicken</w:t>
        <w:tab/>
        <w:t>un pollo ripie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uddenly</w:t>
        <w:tab/>
        <w:t>all'improvvi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un stroke</w:t>
        <w:tab/>
        <w:t>colpo di so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un stroke</w:t>
        <w:tab/>
        <w:t>Ho preso un colpo di so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weet, bitter</w:t>
        <w:tab/>
        <w:t>dolce, ama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swimming</w:t>
        <w:tab/>
        <w:t>il nuoto, nuot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ake a bath, shower</w:t>
        <w:tab/>
        <w:t>fare il bagno, la docc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ake a bow</w:t>
        <w:tab/>
        <w:t>fare un inchi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ake a break</w:t>
        <w:tab/>
        <w:t>fare paus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ake a drive</w:t>
        <w:tab/>
        <w:t>fare un giro in macchi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ake a sip</w:t>
        <w:tab/>
        <w:t>bere un sorso- prenda un sorso, bevi un sor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ake a walk</w:t>
        <w:tab/>
        <w:t>fare una passeggia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ake an assignment</w:t>
        <w:tab/>
        <w:t>Prendere un incarico, un impeg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7200" w:hanging="720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ake by surprise, he took me....</w:t>
        <w:tab/>
        <w:t>Mi ha preso di sorpresa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ake care of</w:t>
        <w:tab/>
        <w:t>Prendi cura di mio figl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ake care of a child.</w:t>
        <w:tab/>
        <w:t>Prendere cura di un bambin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ake care of a garden.</w:t>
        <w:tab/>
        <w:t>Curare un giardin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ake care of somebody</w:t>
        <w:tab/>
        <w:t>Prendere cura di qualcu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ake care of the garden</w:t>
        <w:tab/>
        <w:t>Curare il giardino, prendere cura d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ake care of yourself.</w:t>
        <w:tab/>
        <w:t>Prendi cura della tua salu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ake hostage</w:t>
        <w:tab/>
        <w:t>prendere in ostagg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ake things lightly</w:t>
        <w:tab/>
        <w:t>prendere le cose alla legge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ake things seriously</w:t>
        <w:tab/>
        <w:t>prendere le cose seriamen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akes everything lightly</w:t>
        <w:tab/>
        <w:t>Prendere tutto alla lege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all and short, high and low</w:t>
        <w:tab/>
        <w:t>alto e basso (for peopl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asteless</w:t>
        <w:tab/>
        <w:t>insipido, non ha gusto, non ha sap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ennis</w:t>
        <w:tab/>
        <w:t>il tenn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ennis, swimming, skiing</w:t>
        <w:tab/>
        <w:t>Il tennis, il nuoto, lo sc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6480" w:hanging="648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ank you for bothering</w:t>
        <w:tab/>
        <w:t>Grazie del disturbo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ank you for the suggestion</w:t>
        <w:tab/>
        <w:t>Grazie del suggerimento (suggerir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anks</w:t>
        <w:tab/>
        <w:t>Grazie tante, mil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anks for the suggestion</w:t>
        <w:tab/>
        <w:t>grazie del suggerimen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at’s funny</w:t>
        <w:tab/>
        <w:t>è comi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at’s not too bad</w:t>
        <w:tab/>
        <w:t>meno ma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americans like a happy ending</w:t>
        <w:tab/>
        <w:t>Agli americani piace un lieto fi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appartment is well furnished</w:t>
        <w:tab/>
        <w:t>L'alloggio é ben arreda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appointment is set for two o’clock</w:t>
        <w:tab/>
        <w:t>l’appuntamento è fissato per le du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area you (I) come from</w:t>
        <w:tab/>
        <w:t>dalle tue (mie) part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battery is dead</w:t>
        <w:tab/>
        <w:t>la batteria è scaric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book received a good review</w:t>
        <w:tab/>
        <w:t>il libro ha ricevuto una buona recensi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diagnosis</w:t>
        <w:tab/>
        <w:t>la diágnos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driver’s license has expired</w:t>
        <w:tab/>
        <w:t>la patente è scadu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end</w:t>
        <w:tab/>
        <w:t>la fi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faucet leaks</w:t>
        <w:tab/>
        <w:t>il rubinetto perd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firm went bankrupt</w:t>
        <w:tab/>
        <w:t>La ditta è falli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fork is missing</w:t>
        <w:tab/>
        <w:t>manca la forchetta, il coltello,il cucchiaio, cucchiai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fruit is spoiled</w:t>
        <w:tab/>
        <w:t>la frutta è guas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fuse blew</w:t>
        <w:tab/>
        <w:t>il fusibile è salta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has turned nice</w:t>
        <w:tab/>
        <w:t>il tempo si è rimesso al bell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law is in effect</w:t>
        <w:tab/>
        <w:t>la legge è in vig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license has expired</w:t>
        <w:tab/>
        <w:t>La patente è scaduta (il passaporto..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mail</w:t>
        <w:tab/>
        <w:t>la pos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most aggressive team</w:t>
        <w:tab/>
        <w:t>La squadra più aggressiv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other face (of the coin)</w:t>
        <w:tab/>
        <w:t>il rovescio (della moneta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season of vintage, grape harvest</w:t>
        <w:tab/>
        <w:t>la vendemm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soil is hard and dry</w:t>
        <w:tab/>
        <w:t>la terra è dura e àrid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story had a happy ending</w:t>
        <w:tab/>
        <w:t>la storia ha avuto un lieto fi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story had a happy ending.</w:t>
        <w:tab/>
        <w:t>La storia ha avuto un lieto f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subject of the day</w:t>
        <w:tab/>
        <w:t>L'argomento del giorno - il piatto del gior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time expired</w:t>
        <w:tab/>
        <w:t>il tempo è scadu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usual pessimist</w:t>
        <w:tab/>
        <w:t>Il solito pessimis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watch says 10 o’clock</w:t>
        <w:tab/>
        <w:t>l’orologio segna le diec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watch says 10 o'clock</w:t>
        <w:tab/>
        <w:t>L'orologio segna le dieci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 winter was very bad</w:t>
        <w:tab/>
        <w:t>L'inverno è stato molto du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re’s nothing new</w:t>
        <w:tab/>
        <w:t>non c’è niente di nuov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re aren't any more</w:t>
        <w:tab/>
        <w:t>non ce ne sono più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re has been an accident between 2 cars</w:t>
        <w:tab/>
        <w:t>C'è stato uno scontro tra due macchi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there isn't any more </w:t>
        <w:tab/>
        <w:t>non ce n'è più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re wasn’t a breath of air</w:t>
        <w:tab/>
        <w:t>non c’era un filo d’ar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re's a detour</w:t>
        <w:tab/>
        <w:t>C'è una deviazi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re's nothing that can be done</w:t>
        <w:tab/>
        <w:t>non c'è niente da f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re's someone at the door</w:t>
        <w:tab/>
        <w:t>C'è qualcuno alla porta - no, non c'è nessu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re's something wrong with the car</w:t>
        <w:tab/>
        <w:t>la macchina ha un guas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se days</w:t>
        <w:tab/>
        <w:t>al giorno d’ogg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se days</w:t>
        <w:tab/>
        <w:t>al giorno d'ogg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y already had it.</w:t>
        <w:tab/>
        <w:t>L'hanno già avut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y always change their mind</w:t>
        <w:tab/>
        <w:t>cambiano sempre di par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y are a problem</w:t>
        <w:tab/>
        <w:t>sono gua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y are going about their business</w:t>
        <w:tab/>
        <w:t>vanno per i fatti lo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y are very attached to the mother</w:t>
        <w:tab/>
        <w:t>Sono molto legati alla mamm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y are very close to their mother</w:t>
        <w:tab/>
        <w:t>Sono molto legati alla mamm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y cheated me on the check</w:t>
        <w:tab/>
        <w:t>mi hanno imbrogliato sul con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y disappeared without leaving a trace</w:t>
        <w:tab/>
        <w:t>Sono spariti senza lasciare una tracc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y get on my nerves</w:t>
        <w:tab/>
        <w:t>Mi danno sui nerv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ey just don’t have it</w:t>
        <w:tab/>
        <w:t>non ce l’abbiam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they managed well </w:t>
        <w:tab/>
        <w:t>se la sono cavata be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they took advantage of us </w:t>
        <w:tab/>
        <w:t>ci hanno fatti fessi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in and fat</w:t>
        <w:tab/>
        <w:t>magro e gras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is happens only to me.</w:t>
        <w:tab/>
        <w:t>Questo capita solo a 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is only happens to me</w:t>
        <w:tab/>
        <w:t>questo capita solo a 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row a tantrum</w:t>
        <w:tab/>
        <w:t>fare i capricc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row on the ground</w:t>
        <w:tab/>
        <w:t>buttare per ter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hunder</w:t>
        <w:tab/>
        <w:t>il tuono (tuonava... it wa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ight with money</w:t>
        <w:tab/>
        <w:t>è un tirch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ime is up</w:t>
        <w:tab/>
        <w:t>Il tempo è scadu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issues</w:t>
        <w:tab/>
        <w:t>fazzoletti di car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act as a guide</w:t>
        <w:tab/>
        <w:t>fare da guida, Io faccio da guid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arrive early</w:t>
        <w:tab/>
        <w:t>arrivare in antici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arrive late</w:t>
        <w:tab/>
        <w:t>arrivare in ritard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arrive on time</w:t>
        <w:tab/>
        <w:t>arrivare in orar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ask for a refund, to reimburse</w:t>
        <w:tab/>
        <w:t>chiedere un rimburso, rimburs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ask for an advance (in money)</w:t>
        <w:tab/>
        <w:t>chiedere un antici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attend a meeting</w:t>
        <w:tab/>
        <w:t>intervenire a una riuni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attend school, university</w:t>
        <w:tab/>
        <w:t>frequentare la scuola, l'università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be a guide</w:t>
        <w:tab/>
        <w:t>fare da guid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be above the fray</w:t>
        <w:tab/>
        <w:t>non si sfilaccia, (doesn’t get frayed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be depressed</w:t>
        <w:tab/>
        <w:t>abbattuto, scoraggia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be economical</w:t>
        <w:tab/>
        <w:t>fare economí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be hard of hearing</w:t>
        <w:tab/>
        <w:t>essere duro d'orecch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be morally wrong, to be abusive, offensive</w:t>
        <w:tab/>
        <w:t>aver torto, tu hai tor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be o.k.</w:t>
        <w:tab/>
        <w:t>stare in gamba, stai in gamb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be right</w:t>
        <w:tab/>
        <w:t xml:space="preserve">aver ragione, tu hai ragion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be ruined</w:t>
        <w:tab/>
        <w:t>andare in rovina, se continuiamo cosi, andiamo in rovi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be spiteful</w:t>
        <w:tab/>
        <w:t>fare i dispett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be stuck up</w:t>
        <w:tab/>
        <w:t>darsi delle arie, Lei si dá delle ari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become jealous</w:t>
        <w:tab/>
        <w:t>ingelosirsi, gelos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bite</w:t>
        <w:tab/>
        <w:t>addentare il pa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blush</w:t>
        <w:tab/>
        <w:t>arrossi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bow</w:t>
        <w:tab/>
        <w:t>fare un inchi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break the tape at the end of a race</w:t>
        <w:tab/>
        <w:t>tagliare il traguard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burn oneself</w:t>
        <w:tab/>
        <w:t>scottarsi, non scottart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cash in a pension</w:t>
        <w:tab/>
        <w:t>riscuotere la pensi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to cheat </w:t>
        <w:tab/>
        <w:t>imbrogliare  Mi hanno inbrogliato sul con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check the oil</w:t>
        <w:tab/>
        <w:t>controllare l'ol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come through</w:t>
        <w:tab/>
        <w:t>me la sono cavata be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confide in someone</w:t>
        <w:tab/>
        <w:t>confidarsi a qualcu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dive</w:t>
        <w:tab/>
        <w:t>tuffarsi nell’acqu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do things backwards</w:t>
        <w:tab/>
        <w:t>fare le cose alla rovesc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do well</w:t>
        <w:tab/>
        <w:t>cavarsela, me la sono cavata bene, te la sei, noi ce la siam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do without</w:t>
        <w:tab/>
        <w:t xml:space="preserve">fare a meno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drop something</w:t>
        <w:tab/>
        <w:t>lasciar cadere, l’ho lasciato cad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dust</w:t>
        <w:tab/>
        <w:t>spolver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eat fast</w:t>
        <w:tab/>
        <w:t>mangiare alla svelta, quickly without del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end</w:t>
        <w:tab/>
        <w:t>finire di - Ho finito di legg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express surprise, imagine that</w:t>
        <w:tab/>
        <w:t>guarda un po'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to fail </w:t>
        <w:tab/>
        <w:t>fare fiasco, il tenore ha fatto fias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fail a school year</w:t>
        <w:tab/>
        <w:t>essere boccia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fail a subject temporarily</w:t>
        <w:tab/>
        <w:t>è stato rimanda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faint</w:t>
        <w:tab/>
        <w:t>svenire è svenito/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feel like having a slice of cake</w:t>
        <w:tab/>
        <w:t>Ho voglia di una fetta di tor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feel like having an ice cream</w:t>
        <w:tab/>
        <w:t xml:space="preserve">Ho voglia di un gelato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to find </w:t>
        <w:tab/>
        <w:t>trov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get a haircut</w:t>
        <w:tab/>
        <w:t>farsi tagliare i capelli devo farmi tagliare i capell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get bored</w:t>
        <w:tab/>
        <w:t>annoiars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get in line</w:t>
        <w:tab/>
        <w:t>mettersi in cod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get in line, I got in line</w:t>
        <w:tab/>
        <w:t>mettersi in coda, mi sono messo in cod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get rid of somebody</w:t>
        <w:tab/>
        <w:t>mettere qualcuno alla por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give an account of something to someone</w:t>
        <w:tab/>
        <w:t>rendere conto a qualqu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go alone</w:t>
        <w:tab/>
        <w:t>andare da sol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go broke, ruined</w:t>
        <w:tab/>
        <w:t>andare in rovina è andato in rovi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go through a red light</w:t>
        <w:tab/>
        <w:t>passare con il ros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have a big choice</w:t>
        <w:tab/>
        <w:t>avere una grande scel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have a fixation</w:t>
        <w:tab/>
        <w:t>avere un idea fiss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have a fixation</w:t>
        <w:tab/>
        <w:t>avere un'idea fiss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have all the conveniences</w:t>
        <w:tab/>
        <w:t>avere tutte le comodità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intend, to understand, to plan</w:t>
        <w:tab/>
        <w:t>intend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keep company</w:t>
        <w:tab/>
        <w:t>tenere compagnia (with anybody), fanno il filo (dating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knock on the door</w:t>
        <w:tab/>
        <w:t>bussare alla por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lend (book)</w:t>
        <w:tab/>
        <w:t>prest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lend (money)</w:t>
        <w:tab/>
        <w:t xml:space="preserve">fare un préstito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let</w:t>
        <w:tab/>
        <w:t>dare in affitto, affittas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let someone know</w:t>
        <w:tab/>
        <w:t>far sapere, te lo faccio sapere I’ll let you know about 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let something that is bothering you out</w:t>
        <w:tab/>
        <w:t>sfogarsi, doveva sfogarsi, to ve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look at yourself in the mirror</w:t>
        <w:tab/>
        <w:t>guardarsi allo specch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look in the mirror</w:t>
        <w:tab/>
        <w:t xml:space="preserve">guardarsi allo specchio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lose weight in a short time</w:t>
        <w:tab/>
        <w:t>perdere peso in poco tem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lose your balance</w:t>
        <w:tab/>
        <w:t>perdere l'equilibr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lose your head</w:t>
        <w:tab/>
        <w:t>perdere la tes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mail a letter</w:t>
        <w:tab/>
        <w:t>impostare, imbucare una lette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make a complaint</w:t>
        <w:tab/>
        <w:t>fare un reclam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make a connection (plane-train)</w:t>
        <w:tab/>
        <w:t>fare la coincidenza, devo fare la coincidenza a Mila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make a goal (in soccer)</w:t>
        <w:tab/>
        <w:t>segnare una re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make a mistake, to be wrong</w:t>
        <w:tab/>
        <w:t>sbagliarsi, tu ti sbagl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make a toast</w:t>
        <w:tab/>
        <w:t>fare un brindisi a qualcu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make faces</w:t>
        <w:tab/>
        <w:t>fare le boccac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make it to the end of the month</w:t>
        <w:tab/>
        <w:t>sbarcare il lunario (to surviv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make longer</w:t>
        <w:tab/>
        <w:t>allung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make narrower</w:t>
        <w:tab/>
        <w:t>restring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make shorter</w:t>
        <w:tab/>
        <w:t>accorci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make small changes</w:t>
        <w:tab/>
        <w:t>fare piccole variazion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make smaller</w:t>
        <w:tab/>
        <w:t>restring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make wider</w:t>
        <w:tab/>
        <w:t>allarg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meet a person</w:t>
        <w:tab/>
        <w:t>incontr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mumble</w:t>
        <w:tab/>
        <w:t>brontol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munch</w:t>
        <w:tab/>
        <w:t>mangi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negotiate</w:t>
        <w:tab/>
        <w:t xml:space="preserve">fare a tira e molla (let go)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pay in advance</w:t>
        <w:tab/>
        <w:t>pagare in antici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peal a potato, pear</w:t>
        <w:tab/>
        <w:t>pelare una patata, pe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peal an orange</w:t>
        <w:tab/>
        <w:t>sbucciare un'aranc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pick up the mail</w:t>
        <w:tab/>
        <w:t>vado ritirare la pos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please</w:t>
        <w:tab/>
        <w:t>questo mi fa piac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pout</w:t>
        <w:tab/>
        <w:t>fare il mu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pout</w:t>
        <w:tab/>
        <w:t>fare il mu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prescribe medicine</w:t>
        <w:tab/>
        <w:t>prescrivere una ricet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pull a tooth</w:t>
        <w:tab/>
        <w:t>estrarre un dente, togli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put in your pocket</w:t>
        <w:tab/>
        <w:t>intasc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quarrel continuously</w:t>
        <w:tab/>
        <w:t>litigare continuamen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realize</w:t>
        <w:tab/>
        <w:t>rendersi con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rent</w:t>
        <w:tab/>
        <w:t>prendere in affitto, affitt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report someone</w:t>
        <w:tab/>
        <w:t>riferire qualcuno alla poliz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report something</w:t>
        <w:tab/>
        <w:t>rendere con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report to someone</w:t>
        <w:tab/>
        <w:t>rendere conto a qualcu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run a risk</w:t>
        <w:tab/>
        <w:t>correre un risch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scare</w:t>
        <w:tab/>
        <w:t>mi ha fatto pa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scowl</w:t>
        <w:tab/>
        <w:t>Fare il mu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set a watch</w:t>
        <w:tab/>
        <w:t>aggiustare un orolog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shave</w:t>
        <w:tab/>
        <w:t>fare la barb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show</w:t>
        <w:tab/>
        <w:t>far ved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sigh with relief</w:t>
        <w:tab/>
        <w:t>tirare un sospiro di soliev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sip</w:t>
        <w:tab/>
        <w:t>sorseggi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sneeze</w:t>
        <w:tab/>
        <w:t>starnutire  ha starnuti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something crazy</w:t>
        <w:tab/>
        <w:t>fare una follía, l’amore è un vento di follí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stand in line for hours</w:t>
        <w:tab/>
        <w:t>fare ore di cod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stare</w:t>
        <w:tab/>
        <w:t>avere gli occhi fissi, fiss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stare</w:t>
        <w:tab/>
        <w:t>guadare fis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to start </w:t>
        <w:tab/>
        <w:t xml:space="preserve">cominciare a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stop suddenly (a car)</w:t>
        <w:tab/>
        <w:t>frenare di col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stop suddenly (person)</w:t>
        <w:tab/>
        <w:t>fermarsi di col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straighten hair</w:t>
        <w:tab/>
        <w:t>accomodare i capell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straighten the room</w:t>
        <w:tab/>
        <w:t>mettere la stanza in ordi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straighten things out</w:t>
        <w:tab/>
        <w:t>mettere le cose in ordi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sue somebody</w:t>
        <w:tab/>
        <w:t>fare causa, ha fato causa in tribuna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sulk</w:t>
        <w:tab/>
        <w:t>fare il bronc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surprise</w:t>
        <w:tab/>
        <w:t>fare una sorpresa, voglio farti una sorpres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take a temperature</w:t>
        <w:tab/>
        <w:t>misurare la temperat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take care of a child</w:t>
        <w:tab/>
        <w:t>prendere cura di un bambi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take care of a child</w:t>
        <w:tab/>
        <w:t>prendere cura di un bambi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take care of something</w:t>
        <w:tab/>
        <w:t>attendere a qualcosa (al giardino) attendi a ques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take care of something</w:t>
        <w:tab/>
        <w:t xml:space="preserve">impegnarsi di qualcosa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take out, to get, to obtain</w:t>
        <w:tab/>
        <w:t>cavare (making a succes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take someone seriously</w:t>
        <w:tab/>
        <w:t>prendere qualcuno sul ser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take someone seriously</w:t>
        <w:tab/>
        <w:t>prendere sul ser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taste in small sips (like wine)</w:t>
        <w:tab/>
        <w:t>sorseggi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the bearer(who ever has em,owns em)</w:t>
        <w:tab/>
        <w:t>al portat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throw a tantrum, whim</w:t>
        <w:tab/>
        <w:t>fare i capricci, capricc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tickle</w:t>
        <w:tab/>
        <w:t>fare il solleti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undergo</w:t>
        <w:tab/>
        <w:t>subi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vent emotions, anger</w:t>
        <w:tab/>
        <w:t>sfogarsi, mi sono sfogata - dovevo sfogarm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what end?</w:t>
        <w:tab/>
        <w:t>a quale scop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whine</w:t>
        <w:tab/>
        <w:t>lamentars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wind a watch</w:t>
        <w:tab/>
        <w:t>caricare un orolog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wink</w:t>
        <w:tab/>
        <w:t>fare l'occhiolino</w:t>
      </w:r>
    </w:p>
    <w:p>
      <w:pPr>
        <w:pStyle w:val="Normal"/>
        <w:rPr/>
      </w:pPr>
      <w:r>
        <w:rPr/>
        <w:t>to withdraw (from a bank)</w:t>
        <w:tab/>
        <w:tab/>
        <w:tab/>
        <w:t>prelevare denaro dalla banc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 work hard</w:t>
        <w:tab/>
        <w:t>lavorare du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ilet paper</w:t>
        <w:tab/>
        <w:t>carta igienic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o many troubles</w:t>
        <w:tab/>
        <w:t>troppi fastidi, troppo fastid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ossing and turning in bed</w:t>
        <w:tab/>
        <w:t>rigirarsi nel letto, mi sono rigirata nel letto tutta la not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roubled, upset, beside oneself</w:t>
        <w:tab/>
        <w:t>sconvolto  aveva la faccia sconvol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ruce</w:t>
        <w:tab/>
        <w:t>una tregu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urn a corner</w:t>
        <w:tab/>
        <w:t>svoltare l’angolo, abbiamo svoltato l’angol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urn over</w:t>
        <w:tab/>
        <w:t>rovesci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Two is enough</w:t>
        <w:tab/>
        <w:t>Bastano du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ugly</w:t>
        <w:tab/>
        <w:t>brutto, C’è un paese dove la gente è brut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undergo, suffer</w:t>
        <w:tab/>
        <w:t>subi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understanding, agreement</w:t>
        <w:tab/>
        <w:t>intes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undivided attention</w:t>
        <w:tab/>
        <w:t>indivisa attenzione -devo darle indivisa attenzi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Unheard of</w:t>
        <w:tab/>
        <w:t>Inaudi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Unusual</w:t>
        <w:tab/>
        <w:t>Insoli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upside down</w:t>
        <w:tab/>
        <w:t>sottosop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useful, useless</w:t>
        <w:tab/>
        <w:t>utile, inuti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voilà</w:t>
        <w:tab/>
        <w:t>eccofat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ait for a better time</w:t>
        <w:tab/>
        <w:t>aspettare un momento migli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aited at the end of the line</w:t>
        <w:tab/>
        <w:t>Ho aspettato alla fine della cod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aiting for news from you</w:t>
        <w:tab/>
        <w:t>in attesa di vostre notizi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ake up</w:t>
        <w:tab/>
        <w:t>svegliarsi, mi sono svegliata alle t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as depressed</w:t>
        <w:tab/>
        <w:t>Ero scorraggia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as robbed</w:t>
        <w:tab/>
        <w:t>Mi hanno derubata (o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asn't here last year</w:t>
        <w:tab/>
        <w:t>Io non sono stata qui l'anno scor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aste time</w:t>
        <w:tab/>
        <w:t>sciupare il tem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ater the garden</w:t>
        <w:tab/>
        <w:t>inaffiare il giardino, i fior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atermelon</w:t>
        <w:tab/>
        <w:t>angur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e are a half an hour late</w:t>
        <w:tab/>
        <w:t>Siamo in ritardo di mezz'o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e are all set</w:t>
        <w:tab/>
        <w:t>Siamo a pos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e don’t do things like that</w:t>
        <w:tab/>
        <w:t>non facciamo cose così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e got organized, settled (when moving)</w:t>
        <w:tab/>
        <w:t>ci siamo sistemati be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e got used to it</w:t>
        <w:tab/>
        <w:t>ci siamo abituat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e have to pay a toll</w:t>
        <w:tab/>
        <w:t>dobbiamo pagare il pedagg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e must decide soon, (one must)</w:t>
        <w:tab/>
        <w:t>Bisogna decidersi pres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e must find a way</w:t>
        <w:tab/>
        <w:t>bisogna arrangiars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e sell at a fixed price</w:t>
        <w:tab/>
        <w:t>Qui vendiamo a prezzo fis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e were young and carefree</w:t>
        <w:tab/>
        <w:t>Eravamo giovani e spensierat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e're expecting a discount</w:t>
        <w:tab/>
        <w:t xml:space="preserve">Ci aspettiamo uno sconto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eather forecast</w:t>
        <w:tab/>
        <w:t>previsioni del tem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eekend</w:t>
        <w:tab/>
        <w:t>il fine settima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ell, I don’t know what to say</w:t>
        <w:tab/>
        <w:t>ecco, non so che cosa di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ell-to-do</w:t>
        <w:tab/>
        <w:t>una casa in collina, una villa in colli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ent to the wrong house</w:t>
        <w:tab/>
        <w:t>Ho sbagliato la casa, l'indirizz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et, dry</w:t>
        <w:tab/>
        <w:t>bagnato, asciut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’s the filling</w:t>
        <w:tab/>
        <w:t>che ripieno è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’s the score?</w:t>
        <w:tab/>
        <w:t>qual’è il puntegg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’s wrong</w:t>
        <w:tab/>
        <w:t>che non va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 a disappointment</w:t>
        <w:tab/>
        <w:t>Che delusione!, disappun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 a nerve</w:t>
        <w:tab/>
        <w:t>che audacia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 are they showing (in the movies)</w:t>
        <w:tab/>
        <w:t>che cosa dan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 are you doing that's nice?</w:t>
        <w:tab/>
        <w:t>Che cosa fai di bell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 did I say wrong?</w:t>
        <w:tab/>
        <w:t>Che cosa ho detto di mal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 did I say wrong?</w:t>
        <w:tab/>
        <w:t>Cosa ho detto di mal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5040" w:hanging="504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 do you think of it, what is your opinion</w:t>
        <w:tab/>
        <w:t>Che te ne pare?, che cosa ne pens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 kind of sport do you do?</w:t>
        <w:tab/>
        <w:t>Che sport fa, pratica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 kind of work do you do</w:t>
        <w:tab/>
        <w:t>Che lavoro fai?, fa lei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 size do you wear (shoe)</w:t>
        <w:tab/>
        <w:t>che misura porti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 size do you wear (suit,dress)</w:t>
        <w:tab/>
        <w:t xml:space="preserve">che taglia porti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 sport do you play?</w:t>
        <w:tab/>
        <w:t>che sport pratica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 time do you check in?</w:t>
        <w:tab/>
        <w:t>A che ora si fa la registrazion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 time do you check out?</w:t>
        <w:tab/>
        <w:t>A che ora si lascia la camera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's done is done</w:t>
        <w:tab/>
        <w:t>cosa fatta capo ha (macchiavelli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's happened</w:t>
        <w:tab/>
        <w:t>Che è success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's happening</w:t>
        <w:tab/>
        <w:t>Che succed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's it got to do with me?</w:t>
        <w:tab/>
        <w:t>Che c'entro i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's new?</w:t>
        <w:tab/>
        <w:t>Che c'è di nuov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's the rate (of the dollar)</w:t>
        <w:tab/>
        <w:t>Qual è il cambio del dollar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's the score?</w:t>
        <w:tab/>
        <w:t>Qual'è il punteggi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at's the use of working too hard?</w:t>
        <w:tab/>
        <w:t>A che serve lavorare tant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en are you going to deliver it?</w:t>
        <w:tab/>
        <w:t>quando fate la consegna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ere are you from?</w:t>
        <w:tab/>
        <w:t>Di dove sei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ite shirt</w:t>
        <w:tab/>
        <w:t>la camicia bianc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ite smock (doctor-nurse)</w:t>
        <w:tab/>
        <w:t>il cámice bian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o do you think you are</w:t>
        <w:tab/>
        <w:t>Chi credi di esser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o is missing?</w:t>
        <w:tab/>
        <w:t>chi manca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 xml:space="preserve">whoever you speak to </w:t>
        <w:tab/>
        <w:t>A chiunque tu parli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hy are you looking at me like that</w:t>
        <w:tab/>
        <w:t>perché mi guardi cosí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ide</w:t>
        <w:tab/>
        <w:t>larg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ild flowers</w:t>
        <w:tab/>
        <w:t>Fiori di cam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ill give you the same opinion</w:t>
        <w:tab/>
        <w:t>...ti dará la stessa opini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in a scholarship</w:t>
        <w:tab/>
        <w:t>Vincere una borsa di stud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ith all my heart</w:t>
        <w:tab/>
        <w:t>(te lo offro) di tutto cu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ith open arms</w:t>
        <w:tab/>
        <w:t>Ti riceverò a braccia aper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ith suspended breath</w:t>
        <w:tab/>
        <w:t>con fiato sospe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ithdraw from a bank, deposit</w:t>
        <w:tab/>
        <w:t>prelevare dalla banca, depositare nel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ithin (future)</w:t>
        <w:tab/>
        <w:t>Vengo fra due giorn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oman's stockings</w:t>
        <w:tab/>
        <w:t>le calz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ord of honor</w:t>
        <w:tab/>
        <w:t>parola d'onore, ti dó la mia parola d'on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ork in progress</w:t>
        <w:tab/>
        <w:t>lavori in cor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ould you keep me company at lunch?</w:t>
        <w:tab/>
        <w:t>Puoi tenermi compagnia a pranzo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ould you like me to do it?</w:t>
        <w:tab/>
        <w:t>Vuole che lo faccia io? Vuoi che lo faccia io(familiar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would you repeat it please?</w:t>
        <w:tab/>
        <w:t>vuole ripetere per cortes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you are cheating me</w:t>
        <w:tab/>
        <w:t>Lei mi inganna, Io penso che lei mi ingann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you must shout louder</w:t>
        <w:tab/>
        <w:t>Devi gridare più for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you were lucky not to have broken anything</w:t>
        <w:tab/>
        <w:t>sei fortunato che non hai rotto nien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young and without cares</w:t>
        <w:tab/>
        <w:t>giovani e spensierat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yours truly</w:t>
        <w:tab/>
        <w:t>distinti ossequi, distinti salut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4320" w:hanging="4320"/>
        <w:jc w:val="both"/>
        <w:rPr>
          <w:rFonts w:ascii="Times Roman;Times New Roman" w:hAnsi="Times Roman;Times New Roman" w:eastAsia="Times Roman;Times New Roman" w:cs="Times Roman;Times New Roman"/>
          <w:spacing w:val="-3"/>
          <w:lang w:val="it-IT"/>
        </w:rPr>
      </w:pPr>
      <w:r>
        <w:rPr>
          <w:rFonts w:eastAsia="Times Roman;Times New Roman" w:cs="Times Roman;Times New Roman" w:ascii="Times Roman;Times New Roman" w:hAnsi="Times Roman;Times New Roman"/>
          <w:spacing w:val="-3"/>
          <w:lang w:val="it-IT"/>
        </w:rPr>
        <w:t>zipper</w:t>
        <w:tab/>
        <w:t>una cerniera lampo</w:t>
      </w:r>
    </w:p>
    <w:sectPr>
      <w:headerReference w:type="default" r:id="rId2"/>
      <w:type w:val="nextPage"/>
      <w:pgSz w:w="12240" w:h="15840"/>
      <w:pgMar w:left="1440" w:right="720" w:gutter="0" w:header="720" w:top="776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jc w:val="both"/>
      <w:rPr>
        <w:sz w:val="20"/>
        <w:szCs w:val="20"/>
        <w:lang w:val="en-US"/>
      </w:rPr>
    </w:pPr>
    <w:r>
      <w:rPr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6400800" cy="2082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08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5040" w:leader="none"/>
                              <w:tab w:val="right" w:pos="1008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3"/>
                              <w:rFonts w:ascii="Times Roman;Times New Roman" w:hAnsi="Times Roman;Times New Roman" w:eastAsia="Times Roman;Times New Roman" w:cs="Times Roman;Times New Roman"/>
                              <w:color w:val="auto"/>
                              <w:lang w:val="it-IT"/>
                            </w:rPr>
                            <w:t>20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2pt;margin-top:0pt;width:503.95pt;height:16.35pt;mso-wrap-style:square;v-text-anchor:top;mso-position-horizontal-relative:page" type="_x0000_t202">
              <v:textbox>
                <w:txbxContent>
                  <w:p>
                    <w:pPr>
                      <w:tabs>
                        <w:tab w:val="center" w:pos="5040" w:leader="none"/>
                        <w:tab w:val="right" w:pos="1008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24"/>
                        <w:szCs w:val="24"/>
                        <w:spacing w:val="-3"/>
                        <w:rFonts w:ascii="Times Roman;Times New Roman" w:hAnsi="Times Roman;Times New Roman" w:eastAsia="Times Roman;Times New Roman" w:cs="Times Roman;Times New Roman"/>
                        <w:color w:val="auto"/>
                        <w:lang w:val="it-IT"/>
                      </w:rPr>
                      <w:t>2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spacing w:lineRule="exact" w:line="100" w:before="0" w:after="140"/>
      <w:jc w:val="both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5T09:44:00Z</dcterms:created>
  <dc:creator>Dubner</dc:creator>
  <dc:description/>
  <dc:language>en-US</dc:language>
  <cp:lastModifiedBy>Dubner</cp:lastModifiedBy>
  <cp:lastPrinted>1995-11-10T10:50:00Z</cp:lastPrinted>
  <dcterms:modified xsi:type="dcterms:W3CDTF">1995-11-10T11:01:00Z</dcterms:modified>
  <cp:revision>12</cp:revision>
  <dc:subject/>
  <dc:title/>
</cp:coreProperties>
</file>