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l mondo è fatto a scale; chi scende, chi s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Ti prendono la pelle - they skin you al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Sono amici per la pelle - very good fri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Se non la smetti, ti rompo il muso - If you don't stop it, I'll punch you in the n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To go to the beginning of the next line - andare a cap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Ho intascato un bel gruzzolo - (a nest egg) - I made a good pro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 xml:space="preserve">Ha i piedi di piombo - walks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We misunderstood each other - ci siamo fraintesi - fraintendere -  è stato un frainte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Mi ha dato a intendere - he led me to 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Mi da fastidio il fumo - smoking bothers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Ho trattenuto il riso per un po', ma poi ho scoppiato (explo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to get rid of someone</w:t>
        <w:tab/>
        <w:t>(kill) fare la festa - slang (gli facciamo la fes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bisogna fare bella figura - put on a good face,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 xml:space="preserve">Se avessi saputo che tu venivi, avrei fatto una t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Se tu fossi venuto in tempo, l'avresti visto.</w:t>
      </w:r>
    </w:p>
    <w:sectPr>
      <w:type w:val="nextPage"/>
      <w:pgSz w:w="12240" w:h="15840"/>
      <w:pgMar w:left="1440" w:right="43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