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Piacere di conoscer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 xml:space="preserve">Questo mi piace molto - non mi piace affatto </w:t>
        <w:tab/>
        <w:t>I like it a lot, I don't like it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Lui mi piace</w:t>
        <w:tab/>
        <w:tab/>
        <w:tab/>
        <w:tab/>
        <w:tab/>
        <w:t>I like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Lei mi piace</w:t>
        <w:tab/>
        <w:tab/>
        <w:tab/>
        <w:tab/>
        <w:tab/>
        <w:t>I like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 like them</w:t>
        <w:tab/>
        <w:tab/>
        <w:tab/>
        <w:tab/>
        <w:tab/>
        <w:t>Loro mi piaccio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 like you (formal)</w:t>
        <w:tab/>
        <w:tab/>
        <w:tab/>
        <w:tab/>
        <w:t>Lei mi pi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 like you (informal)</w:t>
        <w:tab/>
        <w:tab/>
        <w:tab/>
        <w:tab/>
        <w:t>Tu mi pia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 like you (plural)</w:t>
        <w:tab/>
        <w:tab/>
        <w:tab/>
        <w:tab/>
        <w:t>Voi mi piac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She likes me</w:t>
        <w:tab/>
        <w:tab/>
        <w:tab/>
        <w:tab/>
        <w:tab/>
        <w:t>Io le piacc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He likes me</w:t>
        <w:tab/>
        <w:tab/>
        <w:tab/>
        <w:tab/>
        <w:tab/>
        <w:t>Io gli piacc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we like me</w:t>
        <w:tab/>
        <w:tab/>
        <w:tab/>
        <w:tab/>
        <w:tab/>
        <w:t>Io ci piacc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They like me</w:t>
        <w:tab/>
        <w:tab/>
        <w:tab/>
        <w:tab/>
        <w:tab/>
        <w:t>Io piaccio a l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You (plural) like me</w:t>
        <w:tab/>
        <w:tab/>
        <w:tab/>
        <w:tab/>
        <w:t>Io vi piacc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They like him</w:t>
        <w:tab/>
        <w:tab/>
        <w:tab/>
        <w:tab/>
        <w:tab/>
        <w:t>Lui piace a l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They like her</w:t>
        <w:tab/>
        <w:tab/>
        <w:tab/>
        <w:tab/>
        <w:tab/>
        <w:t>Lei piace a l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They like you (formal)</w:t>
        <w:tab/>
        <w:tab/>
        <w:tab/>
        <w:tab/>
        <w:t>Lei piace a l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They like you ( informal)</w:t>
        <w:tab/>
        <w:tab/>
        <w:tab/>
        <w:t>Tu piaci a l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We like them</w:t>
        <w:tab/>
        <w:tab/>
        <w:tab/>
        <w:tab/>
        <w:tab/>
        <w:t>Loro ci piaccio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 used to like her but i don't anymore</w:t>
        <w:tab/>
        <w:t xml:space="preserve"> - Lei mi piaceva, ma non mi piace pi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Lui le piaceva</w:t>
        <w:tab/>
        <w:tab/>
        <w:tab/>
        <w:tab/>
        <w:tab/>
        <w:t>She used to like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Lui piaceva a loro</w:t>
        <w:tab/>
        <w:tab/>
        <w:tab/>
        <w:tab/>
        <w:t>They used to like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Noi piacevámo a loro</w:t>
        <w:tab/>
        <w:tab/>
        <w:tab/>
        <w:tab/>
        <w:t>They used to like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ma loro non ci piacevano</w:t>
        <w:tab/>
        <w:tab/>
        <w:tab/>
        <w:tab/>
        <w:t>but we didn't li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You (plural) liked them</w:t>
        <w:tab/>
        <w:tab/>
        <w:tab/>
        <w:tab/>
        <w:t>Loro vi piaceva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We liked them</w:t>
        <w:tab/>
        <w:tab/>
        <w:tab/>
        <w:tab/>
        <w:tab/>
        <w:t>Loro ci piaceva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 liked them</w:t>
        <w:tab/>
        <w:tab/>
        <w:tab/>
        <w:tab/>
        <w:tab/>
        <w:t>Loro mi piaceva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But I don't like them anymore</w:t>
        <w:tab/>
        <w:tab/>
        <w:tab/>
        <w:t>ma non mi piacciono pi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 enjoyed this a lot</w:t>
        <w:tab/>
        <w:tab/>
        <w:tab/>
        <w:tab/>
        <w:t>Mi é piaciuto mol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We liked it a lot</w:t>
        <w:tab/>
        <w:tab/>
        <w:tab/>
        <w:tab/>
        <w:tab/>
        <w:t>Ci é piaciuto mol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They like it a lot</w:t>
        <w:tab/>
        <w:tab/>
        <w:tab/>
        <w:tab/>
        <w:t>A loro é piaciuto mol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He like it a lot</w:t>
        <w:tab/>
        <w:tab/>
        <w:tab/>
        <w:tab/>
        <w:tab/>
        <w:t>Gli é piaciuto mol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Did you like this (formal)</w:t>
        <w:tab/>
        <w:tab/>
        <w:tab/>
        <w:t>Le é piaciuto quest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Did you like this (informal)</w:t>
        <w:tab/>
        <w:tab/>
        <w:tab/>
        <w:t>Ti é piaciuto quest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She liked it</w:t>
        <w:tab/>
        <w:tab/>
        <w:tab/>
        <w:tab/>
        <w:tab/>
        <w:t>Le é piaci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You liked it (plural)</w:t>
        <w:tab/>
        <w:tab/>
        <w:tab/>
        <w:tab/>
        <w:t>Vi é piaci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He liked to read</w:t>
        <w:tab/>
        <w:tab/>
        <w:tab/>
        <w:tab/>
        <w:tab/>
        <w:t>Gli piaceva legg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t could be that it's here</w:t>
        <w:tab/>
        <w:tab/>
        <w:tab/>
        <w:tab/>
        <w:t>Può darsi che sia q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'm glad that you came</w:t>
        <w:tab/>
        <w:tab/>
        <w:tab/>
        <w:tab/>
        <w:t>sono contento che tu sia ven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'm sorry that your wife is not feeling well</w:t>
        <w:tab/>
        <w:t>Mi dispiace che la mogie non stia b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 don't want you to go out</w:t>
        <w:tab/>
        <w:tab/>
        <w:tab/>
        <w:t>Non voglio che tu vada fuo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'm afraid that he didn't understand</w:t>
        <w:tab/>
        <w:tab/>
        <w:t>Temo che non abbia capi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t might rain this afternoon</w:t>
        <w:tab/>
        <w:tab/>
        <w:tab/>
        <w:t>Può darsi che piova questo pomerigg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whoever comes to the door, don't answer</w:t>
        <w:tab/>
        <w:tab/>
        <w:t xml:space="preserve">Chiunque venga alla porta, non rispondere (inf) </w:t>
      </w:r>
    </w:p>
    <w:p>
      <w:pPr>
        <w:pStyle w:val="Normal"/>
        <w:bidi w:val="0"/>
        <w:spacing w:lineRule="auto" w:line="240" w:before="0" w:after="0"/>
        <w:ind w:left="432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non risponda (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sz w:val="20"/>
          <w:szCs w:val="20"/>
        </w:rPr>
        <w:t>I wish that everything goes well</w:t>
        <w:tab/>
        <w:tab/>
        <w:tab/>
        <w:t>Auguro che tutto vada be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